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5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-156845</wp:posOffset>
            </wp:positionV>
            <wp:extent cx="629285" cy="79692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stern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7"/>
          <w:szCs w:val="27"/>
        </w:rPr>
        <w:t>АДМИНИСТРАЦИЯ БАРАБИНСКОГО РАЙОНА</w:t>
      </w:r>
    </w:p>
    <w:p>
      <w:pPr>
        <w:pStyle w:val="Western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ОВОСИБИРСКОЙ ОБЛАСТИ</w:t>
      </w:r>
    </w:p>
    <w:p>
      <w:pPr>
        <w:pStyle w:val="Western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Western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ПОСТАНОВЛЕНИЕ</w:t>
      </w:r>
    </w:p>
    <w:p>
      <w:pPr>
        <w:pStyle w:val="Western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г. Барабинск</w:t>
      </w:r>
    </w:p>
    <w:p>
      <w:pPr>
        <w:pStyle w:val="Western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jc w:val="center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>__.11.2020 года      №_____</w:t>
      </w:r>
    </w:p>
    <w:p>
      <w:pPr>
        <w:pStyle w:val="Western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униципальной системе оценки качества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 от 29.12.2013 №273-ФЗ «Об образовании в Российской Федерации», Федеральными государственными образовательными стандартами начального, основного и среднего общего образования, Указом Президента Российской  Федерации от 07.05.2018 года №204 «О национальных целях и стратегических задачах развития Российской Федерации на период до 2024 года», Постановлением Правительства Российской Федерации от 26.12.2017 года №1642 «Об утверждении государственной программы  Российской Федерации «Развитие образования», Постановлением Правительства  Российской Федерации от 05.08.2013 №662 «Об осуществлении мониторинга  системы образования», Концепцией общенациональной системы выявления и развития молодых талантов, Концепцией долгосрочного социально-экономического развития  Российской Федерации на период до 2020 года, в целях совершенствования управления системой образования Барабинского района,  руководствуясь Уставом Барабинского района Новосибирской области, администрация Барабинского района Новосибирской области   </w:t>
      </w:r>
    </w:p>
    <w:p>
      <w:pPr>
        <w:pStyle w:val="Western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Утвердить Положение о муниципальной системе оценки качества  образования Барабинского района Новосибирской области (Приложение №1) (далее - МСОКО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Управлению образования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 Барабин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(О.Ю. Бурлуцкая)  обеспечить функционирование  и развитие   муниципальной системы оценки качества образования     в соответствии с Положением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Муниципальному казенному учреждению «Центр информационно-методического  обеспечения Барабинского района Новосибирской области» (Н.П. Желтякова)  обеспечить информационно-методическое сопровождение МСОКО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Руководителям образовательных организаций Барабинского района организовать работу  по корректировке системы оценки качества образования в организации в соответствии с МСОКО.</w:t>
      </w:r>
    </w:p>
    <w:p>
      <w:pPr>
        <w:pStyle w:val="Western"/>
        <w:spacing w:before="0" w:after="0"/>
        <w:contextualSpacing/>
        <w:jc w:val="both"/>
        <w:rPr/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</w:t>
      </w:r>
      <w:r>
        <w:rPr>
          <w:sz w:val="28"/>
          <w:szCs w:val="28"/>
        </w:rPr>
        <w:t xml:space="preserve">.Контроль за исполнением настоящего постановления возложить на  заместителя   Главы администрации Барабинского района Новосибирской области   (С.В.Цейнар).                                             </w:t>
      </w:r>
    </w:p>
    <w:p>
      <w:pPr>
        <w:pStyle w:val="Western"/>
        <w:spacing w:before="0" w:after="0"/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Барабинского района</w:t>
      </w:r>
    </w:p>
    <w:p>
      <w:pPr>
        <w:pStyle w:val="Western"/>
        <w:spacing w:before="0" w:after="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А.Г. Ха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рлуцкая О.Ю., </w:t>
      </w:r>
      <w:r>
        <w:rPr>
          <w:rFonts w:cs="Times New Roman" w:ascii="Times New Roman" w:hAnsi="Times New Roman"/>
          <w:sz w:val="24"/>
          <w:szCs w:val="24"/>
        </w:rPr>
        <w:t xml:space="preserve">2-20-81  </w:t>
      </w:r>
    </w:p>
    <w:tbl>
      <w:tblPr>
        <w:tblW w:w="1155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814"/>
        <w:gridCol w:w="785"/>
      </w:tblGrid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8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972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97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97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97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97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97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97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97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97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рабинского района Новосибирской област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___.11.2020  № 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муниципальной системе оценки качества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 района 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9" w:leader="none"/>
        </w:tabs>
        <w:ind w:left="12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Положение о муниципальной системе оценки качества образования Барабинского района Новосибирской области  (далее - Положение) устанавливает единые требования к муниципальной системе оценки качества образования (далее - МСОКО) и определяет ее цели, задачи, принципы функционирования, организационную и функциональную структуру, классификацию оценочных процедур и технологию проведения оценки качества образования, направленные на установление единых подходов к оценке качества образования образовательными организациями Барабинского рай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МСОКО строится в соответствии с нормативными правовыми актами Российской Федерации, Новосибирской области, муниципальными правовыми актами  Барабинского  района, регламентирующими реализацию всех процеду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и оценки качества образ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Настоящее Положение распространяется на муниципальные образовательные организации, реализующие основные, дошкольные и дополнительные общеобразовательные програм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Основными пользователями МСОКО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 образования администрации Барабинского район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 учреждение  «Центр информационно-методического  обеспечения Барабинского района Новосибирской области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ошкольные и общеобразовательные учреждения, учреждения дополнительного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ющиеся, воспитанники и их родители (законные представител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ственные организации, заинтересованные в оценке качества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II. Цель, основные задачи и принципы функционирования МСО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Целью МСОКО является получение, распространение и использование достоверной информации о состоянии и результатах образовательной деятельности Барабинского  района, тенденциях изменения качества образования на уровне начального общего, основного общего и среднего общего образования, дополнительного образования детей, а также причинах, влияющих на его уровень, для формирования информационной основы управления качеством образования, принятия эффективных управленческих решений по повышению качества образ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Основными задачами МСОКО являются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качества образования и образовательных достижений обучающихся на уровнях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го образования: дошкольного, начального общего, основного общего, среднего общего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: дополнительного образования дете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условий осуществления образовательной деятельности;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результативности педагогической и управленческой деятельности в</w:t>
        <w:tab/>
        <w:t xml:space="preserve"> системе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экспертного сообщества, участвующего в различных формах общественной и педагогической экспертизы и оценки качеств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эффективности управленческих решени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рекомендаций, направленных на повышение качества образования на основе анализа полученных данных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онно-методическое сопровождение проведения процедур оценки качества образования и обеспечение их объектив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III. Организационная структура и функции МСО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Организационная структура МСОКО включает два уровн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й уровен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образовательной организ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Субъектами муниципального уровня МСОКО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Управление образования администрации Барабинского  района (далее - Управление образовани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муниципальное казенное  учреждение  «Центр информационно-методического  обеспечения Барабинского района Новосибирской области»  (далее – МКУ ЦИМО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образовательные организации Барабинского района, подведомственные управлению образования (школы, детские сады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учреждения дополнительного образования детей, подведомственные управлению образования (МБОУ ДО «ЦДОД», МКОУ ДОД ДООЛ «Зернышко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Муниципальный родительский комитет Барабинского район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Общественный  совет по вопросам общего образования и развития государственно-общественного управления  в системе образования Барабинского района.</w:t>
      </w:r>
      <w:r>
        <w:rPr>
          <w:rFonts w:cs="Times New Roman" w:ascii="Times New Roman" w:hAnsi="Times New Roman"/>
          <w:b/>
          <w:bCs/>
          <w:color w:val="66737C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Уровень образовательных организаций в МСОКО представлен образовательными организациями, расположенными на территории Барабинского района, за исключением  организаций  среднего профессионального образования,  учреждений дополнительного образования детей, неподведомственных управлению  образ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 Функции субъектов МСОК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равление образования в соответствии с компетенцией осуществля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ормативное правовое обеспечение муниципальных оценочных процедур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ведение баз данных и предоставление сведений, содержащихся в них, в установленных случаях и порядк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сбор, хранение, обработка, анализ информации о состоянии и динамике качества образования в район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еспечение проведения и объективности оценочных процедур всех уровн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принятие на основе результатов оценочных процедур, методических рекомендаций структурных элементов МСОКО управленческих реш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обеспечение информационной открытости МСОКО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Методическая служба района (МКУ ЦИМО) в соответствии с компетенцией осуществляет информационно-методическое и технологическое сопровождение МСОК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.Образовательная организация в соответствии с компетенцией осуществля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функционирование внутренней системы оценки качества образования в образовательной организ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сбор и своевременное внесение сведений в базы данных в соответствии с регламентом их вед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проведение оценочных процедур и обеспечение достоверности представляемой информации о ни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проведение самообследования образовательной организ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обеспечение информационной открытости и доступности внутренней системы оценки качеств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3.Муниципальный родительский комитет  Барабинского района, Общественный  совет по вопросам общего образования и развития государственно-общественного управления  в системе образования Барабинского района</w:t>
      </w:r>
      <w:r>
        <w:rPr>
          <w:rFonts w:cs="Times New Roman" w:ascii="Times New Roman" w:hAnsi="Times New Roman"/>
          <w:b/>
          <w:bCs/>
          <w:color w:val="66737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компетенцией осуществляю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ественный контроль в формах общественного мониторинг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ой проверки, общественной экспертизы, общественных обсуждений, общественных (публичных) слушаний и других формах взаимодейств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дготовку предложений по вопросам развития МСОК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участие в обсуждении системы критериев оценочных процедур на муниципальном уровне, а также уровне образовательной организ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астие в оценочных процедурах по согласова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IV. Классификация оценочных процеду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4.Классификация оценочных процедур основана на сформированной в Российской Федерации единой системе оценки качества образования (ЕСОКО), и включа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международные исследования оценки качества образования (TIMSS, PISA, ICILS, PIRLS и другие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федеральные оценочные процедуры, проводимые в следующих формах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государственная итоговая аттестация по образовательным программам основного общего образования (ГИА-9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государственная итоговая аттестация по образовательным программам среднего общего образования (ГИА-11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национальные исследования качества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российские проверочные работы (ВПР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гиональные оценочные процедуры, проводимые в следующих форма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а муниципальных образовательных систем, кластеров и фактор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ющих на качество образования на территории Новосибирской обла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деятельности муниципальных образовательных сист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деятельности специализированных класс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ализации программ и проектов развития школ, находящихся в сложных социальных условиях и показывающих устойчиво низкие результа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качества подготовки обучающихся по результатам региональных оценочных процедур, всероссийских и региональных олимпиад и конкурс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 демонстрационного экзаме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функциональной грамотности обучающихс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достижений обучающихся по направлениям общего и дополнительного образования дет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беспечения здоровьесберегающих условий реализации образовательных програм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оценка профессиональных достижений педагогических работников и диагностика профессиональных компетенций педагогических работни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независимая оценка качества условий осуществления образовательной деятельности образовательными организациями на территории Барабинского  района в соответствии со статьей 95.2 Федерального закона от 29.12.2012 № 273-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социологические исследования и опросы международного, федерального, регионального уровн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V.Технология проведения и использование результатов МСО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5.Оценка проводится с учетом реализации полного управленческого цикла на основе системы критериев, характеризующих качество подготовки обучающихся и результатов освоения образовательных программ, результатов профессиональной деятельности педагогических работников и руководителей образовательных организаций, качество условий осуществления образовательной деятельности и качество организации образовательного процесса в образовательной организ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Оценка качества образования на каждом уровне включает инвариантную составляющую, закрепленную в требованиях законодательства, и вариативную составляющую, определяемую специальными потребностями субъектов МСОКО и особенностями оценочных процеду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7.Результаты МСОКО являются открытыми и доступными для использования субъектами МСОКО, участниками образовательного процесса, представителями общественности, СМИ и иными гражданами, организациями,</w:t>
      </w:r>
    </w:p>
    <w:p>
      <w:pPr>
        <w:pStyle w:val="Normal"/>
        <w:tabs>
          <w:tab w:val="clear" w:pos="708"/>
          <w:tab w:val="left" w:pos="112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ыми в оценке качества образования и его улучшении.</w:t>
      </w:r>
    </w:p>
    <w:p>
      <w:pPr>
        <w:pStyle w:val="Normal"/>
        <w:tabs>
          <w:tab w:val="clear" w:pos="708"/>
          <w:tab w:val="left" w:pos="112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к  Положению о  муниципальной системе оценки качества Барабинского  района  Новосибирской обла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ложение№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Критерии  муниципальной системы оценки качества  образования Барабинского района Новосибирской области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ложение 1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Система показателей, отражающих ключевые характеристики  системы общего образования Барабинского  района Новосибирской области»;</w:t>
      </w:r>
    </w:p>
    <w:p>
      <w:pPr>
        <w:pStyle w:val="Normal"/>
        <w:tabs>
          <w:tab w:val="clear" w:pos="708"/>
          <w:tab w:val="left" w:pos="103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ложение 1.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</w:rPr>
        <w:t>Внутришкольный контроль качества результатов освоения ООП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ложение№2 «</w:t>
      </w:r>
      <w:r>
        <w:rPr>
          <w:rFonts w:cs="Times New Roman" w:ascii="Times New Roman" w:hAnsi="Times New Roman"/>
          <w:bCs/>
          <w:sz w:val="28"/>
          <w:szCs w:val="28"/>
        </w:rPr>
        <w:t>Показатели, характеризующие общие критерии оценки качества условий осуществления образовательной деятельности организациями, осуществляющими образовательную деятельность по основным общеобразовательным программам, дополнительным общеобразовательным программам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ложение№3 «</w:t>
      </w:r>
      <w:r>
        <w:rPr>
          <w:rFonts w:cs="Times New Roman" w:ascii="Times New Roman" w:hAnsi="Times New Roman"/>
          <w:bCs/>
          <w:sz w:val="28"/>
          <w:szCs w:val="28"/>
        </w:rPr>
        <w:t>Показатели мониторинга системы общего образования Барабинского района»;</w:t>
      </w:r>
    </w:p>
    <w:p>
      <w:pPr>
        <w:pStyle w:val="Normal"/>
        <w:tabs>
          <w:tab w:val="clear" w:pos="708"/>
          <w:tab w:val="left" w:pos="186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ложение№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ценочный лист </w:t>
      </w:r>
      <w:r>
        <w:rPr>
          <w:rFonts w:cs="Times New Roman" w:ascii="Times New Roman" w:hAnsi="Times New Roman"/>
          <w:sz w:val="28"/>
          <w:szCs w:val="28"/>
        </w:rPr>
        <w:t>по результатам экспертной оценки основной образовательной программы  уровня начального общего образования»;</w:t>
      </w:r>
    </w:p>
    <w:p>
      <w:pPr>
        <w:pStyle w:val="Normal"/>
        <w:tabs>
          <w:tab w:val="clear" w:pos="708"/>
          <w:tab w:val="left" w:pos="186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4.1. «Оценочный лист </w:t>
      </w:r>
      <w:r>
        <w:rPr>
          <w:rFonts w:cs="Times New Roman" w:ascii="Times New Roman" w:hAnsi="Times New Roman"/>
          <w:sz w:val="28"/>
          <w:szCs w:val="28"/>
        </w:rPr>
        <w:t>по результатам экспертной оценки основной образовательной программы  уровня основного общего образования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№5 «Мониторинг специализированных классов общеобразовательных  организаций  на территории  Барабинского района»;</w:t>
      </w:r>
    </w:p>
    <w:p>
      <w:pPr>
        <w:pStyle w:val="Normal"/>
        <w:tabs>
          <w:tab w:val="clear" w:pos="708"/>
          <w:tab w:val="left" w:pos="2358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5.1. «Показатели и индикаторы для оценки критерия «Качество организации образовательной деятельности специализированного класса»;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5.2. «Показатели и индикаторы для оценки критерия  «Результат достижений обучающихся специализированного класса»;</w:t>
      </w:r>
    </w:p>
    <w:p>
      <w:pPr>
        <w:pStyle w:val="Normal"/>
        <w:tabs>
          <w:tab w:val="clear" w:pos="708"/>
          <w:tab w:val="left" w:pos="383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№6 «Мониторинг эффективности реализации мероприятий, направленных на формирование высоких образовательных результатов школ, имеющих устойчиво низкие результаты обучения и функционирующих в сложных социальных условиях»:</w:t>
      </w:r>
    </w:p>
    <w:p>
      <w:pPr>
        <w:pStyle w:val="Normal"/>
        <w:tabs>
          <w:tab w:val="clear" w:pos="708"/>
          <w:tab w:val="left" w:pos="2900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№6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Критерии для выявления школ с устойчиво низкими результатами обучения»;</w:t>
      </w:r>
    </w:p>
    <w:p>
      <w:pPr>
        <w:pStyle w:val="Normal"/>
        <w:tabs>
          <w:tab w:val="clear" w:pos="708"/>
          <w:tab w:val="left" w:pos="2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№6.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Критерии для выявления школ, функционирующих в сложных социальных условиях»;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№6.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Показатели для оценки кадрового потенциала образовательных организаций»;</w:t>
      </w:r>
    </w:p>
    <w:p>
      <w:pPr>
        <w:pStyle w:val="Normal"/>
        <w:tabs>
          <w:tab w:val="clear" w:pos="708"/>
          <w:tab w:val="left" w:pos="37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№6.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Показатели для оценки материально-технического обеспечения образовательных организаций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№6.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Мониторинг реализации программ (проектов) образовательных организаций»;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№6.6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Мониторинг реализации муниципальных «дорожных карт» по поддержке школ с устойчиво низкими результатами обучения и функционирующих в сложных социальных условиях».</w:t>
      </w:r>
    </w:p>
    <w:p>
      <w:pPr>
        <w:pStyle w:val="Normal"/>
        <w:tabs>
          <w:tab w:val="clear" w:pos="708"/>
          <w:tab w:val="left" w:pos="775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№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Мониторинг эффективности руководителей общеобразовательных организаций Новосибирской области»</w:t>
      </w:r>
    </w:p>
    <w:p>
      <w:pPr>
        <w:pStyle w:val="Normal"/>
        <w:tabs>
          <w:tab w:val="clear" w:pos="708"/>
          <w:tab w:val="left" w:pos="235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1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.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  муниципальной системе оценки качества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 района</w:t>
      </w:r>
      <w:r>
        <w:rPr>
          <w:rFonts w:cs="Times New Roman" w:ascii="Times New Roman" w:hAnsi="Times New Roman"/>
          <w:sz w:val="26"/>
          <w:szCs w:val="26"/>
        </w:rPr>
        <w:t xml:space="preserve"> Новосибирской области</w:t>
      </w:r>
    </w:p>
    <w:p>
      <w:pPr>
        <w:pStyle w:val="Normal"/>
        <w:tabs>
          <w:tab w:val="clear" w:pos="708"/>
          <w:tab w:val="left" w:pos="11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системы оценки качества 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раб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качества общего образования (ОО), дополнительного</w:t>
      </w:r>
    </w:p>
    <w:p>
      <w:pPr>
        <w:pStyle w:val="Normal"/>
        <w:tabs>
          <w:tab w:val="clear" w:pos="708"/>
          <w:tab w:val="left" w:pos="112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детей (ДО)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38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 качества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ind w:firstLine="70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ачество услов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й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дровы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ово-экономически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териально-технически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сихолого-педагогически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онно-методически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арактеристика обучающихся с особыми потребностями в образовании (дети-инвалиды, дети с ограниченными возможностями здоровья, дети-сироты, дети, находящиеся в трудной жизненной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и, одаренные дети)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ачество процесс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й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основных образовательных программ требованиям ФГОС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внутренней системы оценки качества образования ОО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ндивидуальных образовательных маршрут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егиональных проектах 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х инновационных площадках, инновацион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информационно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коммуникационных технологий, дистанционных и электронных форм обучения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ачество результат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я ООП: предметных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х,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О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зультаты оценки качеств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и обучающихся в рамка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ы государственной аккредитации образовательной деятельности федерального государственного контроля качества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зультаты государственной итоговой аттестации обучающихся по основным образовательным программам основноготобщего и среднего обще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ниторинг динамики развития детей, динамики их образовательных достижений, основанный на методе наблюдений (на уровне дошкольного и общего образования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зультаты участия во всероссийски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ых работах (ВПР), национальных исследованиях качества образования  (НИКО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зультаты участия в региональных оценочных процедурах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ПО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пешность освоения учебных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 дополнительного образования (музыкальное, художественное, спортивное и т.д.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ачество результат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урочной и воспитательно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(портфолио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ализация индивидуальных и групповых проектов; деятельность в органах самоуправления, детских организациях; гражданских и патриотических акциях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циальная активность (волонтеры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е бригады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предпринимательство и т.д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зультаты международных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х и региональных конкурсов, олимпиад, соревнований</w:t>
            </w:r>
          </w:p>
        </w:tc>
      </w:tr>
    </w:tbl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  муниципальной системе оценки качества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 района</w:t>
      </w:r>
      <w:r>
        <w:rPr>
          <w:rFonts w:cs="Times New Roman" w:ascii="Times New Roman" w:hAnsi="Times New Roman"/>
          <w:sz w:val="26"/>
          <w:szCs w:val="26"/>
        </w:rPr>
        <w:t xml:space="preserve"> Новосибирской области</w:t>
      </w:r>
    </w:p>
    <w:p>
      <w:pPr>
        <w:pStyle w:val="Normal"/>
        <w:tabs>
          <w:tab w:val="clear" w:pos="708"/>
          <w:tab w:val="left" w:pos="1121" w:leader="none"/>
        </w:tabs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показателей, отражающих ключевые характерис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ы общего образования Барабинского 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121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 уровне образовательной организ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индикатора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школьное образование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Условия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 Кадровое обеспеч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воспитан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х образов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 в расчете на 1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ого работн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а детей, посещающих дошкольные образовательные организации, к общему числу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х работник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с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им образование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педагогических работников, имеющих высшее образование, к общей численности педагогических работник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со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м специальным образование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педагогических работников, имеющих среднее специальное, к общей численности педагогических работник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п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у работы (до 3 лет, 3-5, 5-10,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5, 15-20, 20 лет и более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педагогических работников со стажем до 3 лет, 3-5, 5-10, 10-15, 15-20, 20 лет и более к общей численности педагогических работников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2 Условия обуч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групповых помещений в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е на 1 ребен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площади групповых помещений к общей численности детей, посещающих дошкольные образовательные организ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групповых помещений 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е на 1 ребенка для детей до 3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площади групповых помещений для детей до 3 лет к общей численности детей, посещающих дошкольные образовательные организации до 3 ле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с ограниченным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ями здоровья в общ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и воспитан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х образов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, осуществляющих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ую деятельн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детей с ограниченными возможностями здоровья в общей численност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ов дошкольных образовательных  организаций, осуществляющих образовательную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, к общему количеству воспитанник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-инвалидов в общ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и воспитан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х образов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, осуществляющих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ую деятельн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детей-инвалидов в общей численности воспитанников дошко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рганизаций, осуществляющих образовательную деятельность, к общему  количеству воспитанник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с ограниченным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ями здоровья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 в группа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ирующей, оздоровительной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омбинированной направлен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детей с ограниченными возможностями здоровья, обучающихся в группа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ирующей, оздоровительной 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ой направленности, к общему количеству детей с ограниченными возможностями здоровья дошкольной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й организ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-инвалидов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 в группа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ирующей, оздоровительной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омбинированной направлен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детей-инвалидов, обучающихся в группах компенсирующей, оздоровительной и комбинированной направленности, к общему количеству детей-инвалидов дошкольной образовательной  организ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посещающих группы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временного пребывания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детей, посещающих группы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временного пребывания детей, к общему количеству воспитанников дошкольной образовательной организации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езультат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раннего дошкольног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а (2 мес. - 3 года)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м образование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а детей, посещающих дошкольные образовательные организации в возрасте 2 мес. - 3года к общему числу детей в возрасте 2 мес. - 3год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ошкольным образованием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 в возрасте 3-7 ле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а детей в возрасте 3-7 лет (без учета детей, обучающихся в 1 классе),посещающих детские дошкольные организации к общему числу детей в возрасте 3-7 лет</w:t>
            </w:r>
          </w:p>
        </w:tc>
      </w:tr>
      <w:tr>
        <w:trPr>
          <w:trHeight w:val="333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е образование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Условия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 Кадровое обеспеч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зких специалистов в штат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сихолога, дефектолога,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го педагога и т.п.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узких специалистов  (психолога, дефектолога, социального педагога ит.п.) к общему количеству учителей общеобразовательной организ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ителей с высшим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ителей, имеющих высшее образование, к общей численности учите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ителей со средним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м образование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ителей, имеющих  среднее специальное образование, к общей численности учите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ителей-мужчин в общей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и учите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ителей-мужчин к общей  численности учите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ителей в возрасте до 35 лет в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численности учите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ителей в возрасте до 35  лет к общей численности учите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ителей пенсионног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а в общей численности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ителей пенсионного  возраста к общей численности учите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ителей с высшей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ой категори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ителей с высшей квалификационной категорией к общей численности учите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ителей с первой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ой категори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ителей с первой квалификационной категорией к общей численности учите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обучающихся и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а обучающихся ОО к общей численности учите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обучающихся и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ей в 1-4 класса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а обучающихся в 1-4 классах (без учета учащихся 1 классов, организованных в ДОО) к числу к общей численности учителей 1-4 класс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обучающихся и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ей в 5-11(12) класса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а обучающихся в 5-11(12) классах к числу к общей численности учителей 511(12)  классов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2 Условия обуч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ющихся во 2 и 3 смен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бучающихся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ющихся во 2 и 3 смены, к общему количеству обучающихс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углубленно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ющих отдельные предме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детей, углубленно изучающих отдельные предметы, к общей численности учащихся общеобразовательной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площадь школы в расчете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дного обучающегос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учебной площади ОО к общей численности обучающихс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лняемость класс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обучающихся к числу  классов в О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получающих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ее пит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обучающихся, получающих горячее питание, к общей численности обучающихс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е на 1 компьюте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обучающихся 5-11 классов к числу компьютеров, используемых в учебных целях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скорость доступа к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ность учебных кабинетов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м оборудование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учебных кабинетов, полностью оснащенных необходимым оборудованием, к общему количеству учебных кабинет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обучающихся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м образование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обучающихся,занимающихся в учреждениях дополнительного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, к общей численности обучающихся в О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с ОВЗ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 в классах, н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ющихся специальными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ррекционными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обучающихся с ОВЗ, обучающихся в классах, не являющихся специальными (коррекционными), к общей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и обучающихся О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-инвалидов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 в классах, н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ющихся специальными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ррекционными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-инвалидов,обу чающихся в классах, не являющихся специальными (коррекционными), в общей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и обучающихся ОО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Процесс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сновно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ОП) соответствует требованиям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О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рядка разработки и утверждения (наличие соответствующих локальных актов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ветствие ООП действующим нормативным правовым документам (своевременное внесени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й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ражение в ООП преемственности уровней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нормативного соотношения обязательной и формируемой частей ООП (во всех ее структурных компонентах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обязательных структурных элементов ООП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ет запросов и мнений учас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тношений (родителей, обучающихся), подтвержденных документально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описания промежуточных результатов в рабочих предметных программах (программа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урочной деятельности) и их соответствие планируемым результатам в ООП (соответствует всем требованиям; соответствует не в полной мере, не соответствует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сть ООП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в полном объеме размещена на сайте образовательной организации; (соответствует всем требованиям; соответствует не в полной мере; не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Результа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обучающихся 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и с федеральны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м образовательным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о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бучающихся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 в соответствии с федеральным государственным образовательным стандартом, 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численности обучающихся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ой организ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ников всероссийско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ады школьников (отдельн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пальному,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му этапам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учас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ой олимпиады школьников (отдельно по муниципальному, региональному этапам) к численности обучающихся общеобразовательных организац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повторно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ленных на учет в ОВ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бучающихся, повторно поставленных на учет в ОВД, к общей численности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стоящих н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школьном учет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бучающихся, стоящих на внутришкольном учете, к общему количеству обучающихс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9-х классов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вших обучение в 10 класс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в профессиона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рганизация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бучающихся 9-х классов, продолживших обучение в 10 классе или в профессиональных образовательных организациях, к общему количеству выпускников 9 класс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11-х классов, н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ивших аттеста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выпускников 11-х классов,не получивших аттестат, к общему количеству выпускников 11-х класс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ников ЕГЭ по русском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у, не преодолевши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поро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астников ЕГЭ, не преодолевших минимальный порог по русскому языку, к общей численности участников ЕГЭ п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ому язык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ников ЕГЭ п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е, не преодолевши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поро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астников ЕГЭ, не преодолевших минимальный порог по математике, к общей численности участников ЕГЭ п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ников ЕГЭ по русском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у, сдавших экзамен на высоком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е (результат ТБ2 и выше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астников ЕГЭ по русскому языку, сдавших экзамен на высоком уровне (результат ТБ2 и выше), к общей численности участников ЕГЭ по русскому язык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ников ЕГЭ п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е, сдавших экзамен н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м уровне (результат ТБ 2 и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астников ЕГЭ по математике, сдавших экзамен на высоком уровне (результат ТБ 2 и выше), к общей численности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ов ЕГЭ по математик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ников ОГЭ,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ивших «2» по русскому язы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астников ОГЭ, получивших «2» по русскому языку, к общей численности участников ОГЭ по русскому язык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ников ОГЭ,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ивших «2» по математик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астников ОГЭ, получивших «2» по математике, к общей численности участников ОГЭ по математик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ников ОГЭ,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ивших «5» по русскому язы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астников ОГЭ, получивших «5» по русскому языку, к общей численности участников ОГЭ по русскому язык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ников ОГЭ,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ивших «5» по математик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астников ОГЭ, получивших «5» по математике, к общей численности участников ОГЭ по математик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ждение между средн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ой ОГЭ по школе и средн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ой муниципалитета по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ому язы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ица между средней оценкой ОГЭ по школе и средней оценкой муниципалитета по русскому язык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ждение между средн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ой ОГЭ по школе и средн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ой муниципалитета по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ица между средней оценкой ОГЭ по школе и средней оценкой муниципалитета по математик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ников ВПР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ивших «2» по сдаваемому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астников ВПР, получивших «2» по сдаваемому предмету, к общей численности участников ВПР по сдаваемому предмет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ников ВПР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ивших «5» по сдаваемому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астников ВПР, получивших «5» по сдаваемому предмету, к общей численности участников ВПР по сдаваемому предмет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ждение между средн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ой ВПР по школе и средн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ой муниципалитета по сдаваемому предмет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ица между средней оценкой ВПР по школе и  средней оценкой муниципалитета по сдаваемому предмет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езультаты муниципального мониторинга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шность вы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стической работы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ому язы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значение от индивидуальных результатов обучающихся школы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результат рассчитывается как отношение баллов, полученных обучающимися з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ы, к максимальному баллу, который можно было получить за выполнение диагностической работ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стижений выше среднего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айону по русскому язы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справившихся с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ой работой выше среднего процента выполнения работы по району, из выборки всех обучающихся школ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шность вы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ой работы п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е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значение от индивидуальных результатов обучающихся школы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результат рассчитывается как отношение баллов, полученных обучающимися з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ы, к максимальному баллу, который можно было получить за выполнение  диагностической работ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стижений выш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 по району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справившихся с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ой работой выше среднего процента  выполнения работы по району, из выборки всех обучающихся школы</w:t>
            </w:r>
          </w:p>
        </w:tc>
      </w:tr>
    </w:tbl>
    <w:p>
      <w:pPr>
        <w:pStyle w:val="Normal"/>
        <w:tabs>
          <w:tab w:val="clear" w:pos="708"/>
          <w:tab w:val="left" w:pos="1121" w:leader="none"/>
        </w:tabs>
        <w:ind w:firstLine="708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21" w:leader="none"/>
        </w:tabs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 уровне муниципалит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24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индикатора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школьное образование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Условия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 Кадровое обеспечение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с высшим  образованием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педагогических работников, имеющих высшее образование, к общей численности педагогических работников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ов со средни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м образованием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педагогических работников, имеющих среднее специальное, к общ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и педагогических работников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по стажу работы (до 3 лет, 3-5, 5-10, 10-15, 15-20, 20 лет и более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педагогических работников со стажем до 3 лет, 3-5, 5-10, 10-15, 15-20, 20 лет и более к общей численности педагогических работников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2 Условия обучения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шко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рганизаций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щихся в аварийн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и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дошко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рганизаций, находящихся в аварийном состоянии к общему количеству дошкольных образовательных организаций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шко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рганизаций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ующи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ого ремонт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дошко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рганизаций, требующих капитального ремонта к общему количеству дошкольных образовательных организаций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школьных  образовательных организаций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щи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, центрально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пление, канализацию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дошко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рганизаций, имеющих водоснабжение, центральное отопление, канализацию, к общему количеству дошкольных образовательных организаций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школьных образовательных организаций, имеющих физкультурные залы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дошко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рганизаций, имеющих физкультурные залы, к общему количеству дошкольных образовательных организаций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шко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рганизаций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щих закрытые плавательны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сейны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дошко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рганизаций, имеющих закрытые плавательные бассейны, к общему количеству дошкольных образовательных организаций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с ограниченным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ями здоровья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 в группах компенсирующей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ой и комбинированно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детей с ограниченными возможностями здоровья, обучающихся в группа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ирующей, оздоровительной 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ой направленности, к общему количеству детей с ограниченными возможностям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я муниципалитета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-инвалидов, обучающихся в группах компенсирующей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ой и комбинированно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детей-инвалидов, обучающихся в группах  компенсирующей, оздоровительной и комбинированной направленности, к общему количеству детей-инвалидов муниципалитета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посещающи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кратковременног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бывания детей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детей, посещающих группы  кратковременного пребывания детей, к общему  количеству воспитанников муниципалитета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 числ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х образов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дошко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рганизаций в текущем году к количеству дошкольных образовательных  организаций в предыдущем году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, осуществляющи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ую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граммам дошкольног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, присмотр и ух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детьми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рганизаций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щих образовательную деятельность по программам дошкольного образования, присмотр и уход за детьми, к общему количеству дошкольных образовательных организаций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частных организаций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щих образовательную деятельность  по программам дошкольного образования, присмотр и уходза детьм и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частных организаций, осуществляющих образовательную деятельность по программам дошкольного образования, присмотр и уход за детьми, к общему количеству част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х образовательных организаций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шко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рганизаций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ченных инструментами системы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и качества образования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дошко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рганизаций, охваченных инструментами системы оценки качества образования, к общему количеству дошкольных образовательных организаций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езультаты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раннего дошкольного возраста (2 мес.- 3 года) дошкольным  образованием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а детей, посещающих дошкольные образовательные организации в возрасте 2 мес. – 3 года к общему числу детей в возрасте 2 мес. - 3 года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ошкольным образованием детей в возраст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7 лет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а детей в возрасте 3-7 лет (без учета детей, обучающихся в 1 классе), посещающих детские дошкольные организации к общему числу детей в возрасте 3-7 лет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е образование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Условия</w:t>
            </w:r>
          </w:p>
        </w:tc>
      </w:tr>
      <w:tr>
        <w:trPr>
          <w:trHeight w:val="31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 Кадровое обеспечение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ителей с высшим образованием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ителей, имеющих высшее образование, к общей численности учителей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ителей со средни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м образованием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ителей, имеющих среднее специальное образование, к общей численности  учителей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ителей-мужчин 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численности учителей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ителей-мужчин к общей численности учителей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ителей в возрасте до 35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 в общей численности учителей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ителей в возрасте до 35 лет к общей численности учителей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ителей пенсионног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а в общ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и учителей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ителей пенсионного возраста к общей численности учителей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ителей с высш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ой категорией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ителей с высшей квалификационной категорией к общей численности  учителей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ителей с перво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ой категорией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ителей с первой квалификационной категорией к общей численности  учителей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обучающихся  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ей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а обучающихся ОО к общей численности  учителей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2 Условия обучения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О, требующих капитального ремонт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О, требующих капитального ремонта, к общему числу ОО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О, находящихся в аварийном состоянии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О, находящихся в аварийном состоянии, к общему ОО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О, имеющих все виды благоустройств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О, имеющих все виды благоустройства, к общему числу ОО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О, имеющих водопровод, центральное отопление, канализацию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О, имеющих водопровод, центральное отопление, канализацию, в общем числе  ОО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О, имеющих логопедический пункт или логопедический кабинет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О, имеющи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ический пункт или логопедический кабинет, в  общем числе ОО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О, имеющих физкультурные залы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О, имеющи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залы, к общему количеству ОО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О, имеющих закрытые плавательные бассейны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О, имеющих закрытые  плавательные бассейны, к общему количеству ОО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О, имеющих пожарные краны и рукав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О, имеющих пожарные  краны и рукава, к общему количеству ОО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О, имеющих дымовые извещатели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О, имеющих дымовые извещатели, к общему количеству ОО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О, имеющих «тревожную кнопку»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О, имеющих «тревожную кнопку», к общему количеству ОО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О, имеющих охрану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О, имеющих охрану, к общему количеству ОО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О, имеющих систем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наблюдения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О, имеющих систему  видеонаблюдения, к общему количеству ОО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ций, ведущих занятия в 2 и 3 смены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а образовательных организаций, ведущих занятия в 2 и 3 смены к общему числу ОО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ющихся во 2 или 3 смены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детей, занимающихся во 2 или 3 смены, к общей численности обучающихся муниципалитета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лняемость классов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обучающихся к числу  классов в ОО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получающи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ее питание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обучающихся, получающих горячее питание к общей численности обучающихся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, имеющи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ь подключения к сет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 от 1 Мбит/с и выше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О, имеющих скорость  подключения к сети Интернет от 1 Мбит/с и выше, к  общему количеству ОО муниципалитета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айтов общеобразов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, заполненных н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 в соответствии с требованиям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ств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сайтов ОО, заполненных на 100% в соответствии с требованиями законодательства, к общему количеству сайтов ОО муниципалитета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в ОО повышенного уровня сложности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ащихся в ОО повышенного уровня сложности к общей численности учащихся ОО (всего, городская местность, сельская местность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убленно изучающи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предметы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бучающихся, углубленно изучающих отдельные предметы, к общему  количеству обучающихся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м образованием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обучающихся, занимающихся в учреждениях дополнительного  образования, к общей численности обучающихся в  ОО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 числ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О в текущем году к количеству ОО в предыдущем году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О, охвачен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ами системы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и качества образования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О, охваченных инструментами системы оценки качества образования, к общему количеству ОО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 в соответствии с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м государственны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м стандартом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учащихся, обучающихся в соответствии с федеральным государственным  образовательным стандартом, к общей численности учащихся муниципалитета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9-х классов, продолживших обучение в 10 классе или в профессиона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рганизациях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бучающихся 9-х классов,  продолживших обучение в 10 классе или в профессиональных образовательных организациях, 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у количеству выпускников 9 классов муниципалитета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Процесс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О, в которых ка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х образов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 (ООП) соответствует все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м ФГОС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О, в которых качество  основных образовательных программ (ООП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всем требованиям ФГОС, к общему  количеству ОО муниципалитета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айтов ОО, заполненных на 100% в соответствии с требованиям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ств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О, сайты которых заполнены  на 100% в соответствии с требованиями  законодательства, к общему количеству ОО  муниципалитета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Результат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начальны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м, основным общим 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м общим образованием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учащихся, осваивающих  образовательные программы начального общего, основного общего или среднего общего образования, к численности детей в возрасте 7 - 17 лет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ников всероссийской олимпиады школьников (отдельно по  муниципальному, региональному, заключительному этапам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участников всероссийской  олимпиады школьников (отдельно по муниципальному, региональному, заключительному этапам) к численности обучающихся ОО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о поставленных на учет в ОВД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бучающихся, повторно  поставленных на учет в ОВД к общей численности  обучающихся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стоящи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нутришкольном учете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бучающихся, стоящих на внутришкольном учете, к общему количеству обучающихся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11-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ов, получивших  аттестат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ускников 11-х классов, получивших аттестат, к общему количеству выпускников 11-х классов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ников ЕГЭ, сдавши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я бы один экзамен н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м уровне (ТБ2 и боле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ов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участников ЕГЭ, сдавших хотя бы один экзамен на высоком уровне (ТБ2 и более баллов), к общему количеству участников ЕГЭ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среднего балла п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ому языку участников ЕГЭ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итета от среднего балла по региону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го балла по русскому языку участников ЕГЭ муниципалитета от среднего балла по региону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среднего балла п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е (профильны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) участников ЕГЭ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итета от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а по региону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го балла по математике (профильный уровень) участников ЕГЭ муниципалитета от среднего балла по региону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средней оценки п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ому языку участников ОГЭ муниципалитета от средней оценки по региону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й оценки по русскому языку участников ОГЭ муниципалитета от средней оценки по региону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средней оценки по математике участников ОГЭ  муниципалитета от средней оценки по региону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й оценки по математике участников  ОГЭ муниципалитета от средней оценки по региону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которым в течение года была предоставлена возможность  организованного отдых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бучающихся, отдохнувших в детских оздоровительных организациях (лагерях) в течение года, к общей численности обучающихся</w:t>
            </w:r>
          </w:p>
        </w:tc>
      </w:tr>
    </w:tbl>
    <w:p>
      <w:pPr>
        <w:pStyle w:val="Normal"/>
        <w:tabs>
          <w:tab w:val="clear" w:pos="708"/>
          <w:tab w:val="left" w:pos="1032" w:leader="none"/>
        </w:tabs>
        <w:jc w:val="right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2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.2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муниципальной системе оценки качества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 района Новосибирской области</w:t>
      </w:r>
    </w:p>
    <w:p>
      <w:pPr>
        <w:pStyle w:val="Normal"/>
        <w:tabs>
          <w:tab w:val="clear" w:pos="708"/>
          <w:tab w:val="left" w:pos="103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3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нутришкольный контроль</w:t>
      </w:r>
    </w:p>
    <w:p>
      <w:pPr>
        <w:pStyle w:val="Normal"/>
        <w:tabs>
          <w:tab w:val="clear" w:pos="708"/>
          <w:tab w:val="left" w:pos="103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ачества результатов освоения ООП</w:t>
      </w:r>
    </w:p>
    <w:p>
      <w:pPr>
        <w:pStyle w:val="Normal"/>
        <w:tabs>
          <w:tab w:val="clear" w:pos="708"/>
          <w:tab w:val="left" w:pos="103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482"/>
        <w:gridCol w:w="2614"/>
        <w:gridCol w:w="2464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ентар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ственные за реализацию ВШК</w:t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образовательные результаты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х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ци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альные нор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социальных и межличност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й.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сознани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,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, рефлек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по УВР, ВР,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психолог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чеб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й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бразован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у на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ьного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по УВР, руководит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х кафед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тодических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й)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 граждан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чности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чности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культурном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ум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,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по ВР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апредметные образовательные результаты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еализации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х УУ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ь н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цел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целей и задач: осуществ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эффектив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й и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я це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как п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у, так и по способу  действия, внос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щ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вы в их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, учеб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проект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ы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ые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ежпредмет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е, включен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овые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по УВР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х кафед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тод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й),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 предметники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х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проект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тратег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вого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аботы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мето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й и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, учеб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проект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ы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ые работы на межпредмет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е, включен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овые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по УВР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х кафед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тод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й),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 предметники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х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ов учеб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а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ем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ст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е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ум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, оцени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ю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ывать способы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по УВР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х кафед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тод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й),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 предметники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азвития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-компетентн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и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онных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по УВР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х кафед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тод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й),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 предметники</w:t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ные образовательные результаты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ение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н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ей,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висимой оценк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и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внешней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из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по УВР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х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: базовы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ны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женный,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тов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ые работ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я учеб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я и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проекты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по УВР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х кафед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тод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й),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 предметники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зна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й и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едметам,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ам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сем ступеня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я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сти и во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связ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и в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по УВР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х кафед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тод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й),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 предметники</w:t>
            </w:r>
          </w:p>
        </w:tc>
      </w:tr>
      <w:tr>
        <w:trPr/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качества знаний, показ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никами в ходе государственной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й   аттестаци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по УВР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й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х видах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а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ая. Протекают как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мк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седнев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и, так и за 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ами. В 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ада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ах, смотра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а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ф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й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го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по УВР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Р, классные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</w:t>
            </w:r>
          </w:p>
        </w:tc>
      </w:tr>
    </w:tbl>
    <w:p>
      <w:pPr>
        <w:pStyle w:val="Normal"/>
        <w:tabs>
          <w:tab w:val="clear" w:pos="708"/>
          <w:tab w:val="left" w:pos="1032" w:leader="none"/>
        </w:tabs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2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муниципальной системе оценки качества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 района</w:t>
      </w:r>
      <w:r>
        <w:rPr>
          <w:rFonts w:cs="Times New Roman" w:ascii="Times New Roman" w:hAnsi="Times New Roman"/>
          <w:sz w:val="26"/>
          <w:szCs w:val="26"/>
        </w:rPr>
        <w:t xml:space="preserve"> Новосибирской области</w:t>
      </w:r>
    </w:p>
    <w:p>
      <w:pPr>
        <w:pStyle w:val="Normal"/>
        <w:tabs>
          <w:tab w:val="clear" w:pos="708"/>
          <w:tab w:val="left" w:pos="1032" w:leader="none"/>
        </w:tabs>
        <w:jc w:val="right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зующие общие критерии оценки качества усло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уществления образовательной деятельности организациям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уществляющими образовательную деятельность по основны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образовательным программам, дополнительны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образовательным программ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. Показатели, характеризующие критерий «Открытость и</w:t>
      </w:r>
    </w:p>
    <w:p>
      <w:pPr>
        <w:pStyle w:val="Normal"/>
        <w:tabs>
          <w:tab w:val="clear" w:pos="708"/>
          <w:tab w:val="left" w:pos="251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ступность информации об образовательной организации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информации о деятельности организации, размещенной на общедоступных информационных ресурсах, ее содержанию и порядку (форме) размещения, установленным нормативными правовыми актам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информационных стендах в помещении образовательно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официальном сайте образовательной организации в информационно- телекоммуникационной сети «Интернет» (далее - сай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а официальном сайте образовательной организации (учреждения) информации о дистанционных способах обратной связи и взаимодействия с получателями услуг и их функцион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лефон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лектронной поч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лектронных сервисов (форма для подачи электронного обращения, получение консультации по оказываемым услугам, раздел «Часто задаваемые вопросы»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хнической возможности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образовательных услуг, удовлетворенных открытостью,полнотой и доступностью информации о деятельности организации,размещенной на информационных стендах, на сайте (в % от общего числа опрошенных получателей образовательных услуг)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. Показатели, характеризующие комфортность условий, в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х осуществляется образовательная деятельность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</w:tr>
      <w:tr>
        <w:trPr>
          <w:trHeight w:val="21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 образовательной организации комфортных условий, в которых осуществляется образовательная деятельность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зоны отдыха (ожидания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и понятность навигации внутри образовательно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и доступность питьевой вод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и доступность санитарно-гигиенических помещений;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ое состояние помещений образовательной орган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образовательных услуг, удовлетворенных комфортностью  условий, в которых осуществляется образовательная деятельность (в % от общего числа опрошенных получателей образовательных услуг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Показатели, характеризующие доступность</w:t>
      </w:r>
    </w:p>
    <w:p>
      <w:pPr>
        <w:pStyle w:val="Normal"/>
        <w:tabs>
          <w:tab w:val="clear" w:pos="708"/>
          <w:tab w:val="left" w:pos="124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й деятельности для инвалид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территории, прилегающей к зданиям образовате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и помещений с учетом доступности для инвалид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рудование входных групп пандусами (подъемными платформам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выделенных стоянок для автотранспортных средств инвалид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адаптированных лифтов, поручней, расширенных дверных проем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сменных кресел-коляс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специально оборудованных санитарно-гигиенических помещений в орган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 организации условий доступности, позволяющих инвалидам получать образовательные услуги наравне с другим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ублирование для инвалидов по слуху и зрению звуковой и зрите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ублирование надписей, знаков и иной текстовой и графической информации знаками, выполненными рельефно-точечным шрифтом Брай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можность предоставления инвалидам по слуху (слуху и зрению) услуг сурдопереводчика (тифлосурдопереводчик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льтернативной версии сайта организации для инвалидов по зрен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мощь, оказываемая работниками организации, прошедшими необходимое обучение (инструктирование), по сопровождению инвалидов в помещении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можность предоставления образовательных услуг в дистанционном режиме  или на до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образовательных услуг, удовлетворенных доступностью образовательных услуг для инвалидов (в % от общего числа опрошенных получателей образовательных услуг - инвалидов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Показатели, характеризующие доброжелательность,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жливость работников организа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</w:tr>
      <w:tr>
        <w:trPr>
          <w:trHeight w:val="17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образовательных услуг, удовлетвор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желательностью, вежливостью работников организации, обеспечивающих первичный контакт и информирование получателя образовательной услуги при непосредственном обращении в организацию (например, работники приемной комиссии, секретариата, учебной части) (в % от общего числа опрошенных получателей образовательных услуг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образовательных услуг, удовлетвор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желательностью, вежливостью работников организации, обеспечивающих непосредственное оказание образовательной услуги при обращении в организацию (например, преподаватели, воспитатели, тренеры, инструкторы) (в % от общего числа опрошенных получателей образовательных услуг)</w:t>
            </w:r>
          </w:p>
        </w:tc>
      </w:tr>
      <w:tr>
        <w:trPr>
          <w:trHeight w:val="1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образовательных услуг, удовлетвор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желательностью, вежливостью работников организации при использовании дистанционных форм взаимодействия (в % от общего числа опрошенных получателей образовательных услуг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. Показатели, характеризующие удовлетворенность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овиями осуществления образовательной деятель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й  организации</w:t>
      </w:r>
    </w:p>
    <w:p>
      <w:pPr>
        <w:pStyle w:val="Normal"/>
        <w:tabs>
          <w:tab w:val="clear" w:pos="708"/>
          <w:tab w:val="left" w:pos="10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образовательных услуг, которые готовы рекоменд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ую организацию родственникам и знакомым (могли бы 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, если бы была возможность выбора организации) (в % от общего  числа опрошенных получателей образовательных услуг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образовательных услуг, удовлетворенных удобством графика  работы образовательной организации (в % от общего числа опрошенных  получателей образовательных услуг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образовательных услуг, удовлетворенных в целом условиями оказания образовательных услуг в образовательной организации (в % от общего числа опрошенных получателей услуг)</w:t>
            </w:r>
          </w:p>
        </w:tc>
      </w:tr>
    </w:tbl>
    <w:p>
      <w:pPr>
        <w:pStyle w:val="Normal"/>
        <w:tabs>
          <w:tab w:val="clear" w:pos="708"/>
          <w:tab w:val="left" w:pos="10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рекомендации по использованию результа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итоговой аттестации по образовательны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м среднего общего 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зультаты государственной итоговой аттестации по образовательным программам среднего общего образования (далее - результаты единого государственного экзамена, ЕГЭ) являются на сегодняшний день одним из основных источников данных для «оценки характеристик образовательной  системы, связанных с качеством образования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стоящие рекомендации адресованы специалистам управления образования, методистам муниципальной методической службы и руководителям общеобразовательных организаций Барабинского рай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основу при использовании результатов ЕГЭ на любом уровне управления образования может быть взят сборник аналитических материалов о результатах единого государственного экзамена, публикуемый ежегодно на  сайте Новосибирского института мониторинга и развития образ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Цель настоящих методических рекомендаций - определить основные подходы к использованию результатов ЕГЭ для специалистов управления  образования и образовательных организа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подходы к анализу и использованию результатов единого государственного экзаме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ЕГЭ обучающихся позволяют получить представление об уровне учебных достижений выпускников по общеобразовательным организациям Барабинского района в цел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направления, показатели и индикаторы анализ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ов ЕГЭ выпускников образовательных организаций</w:t>
      </w:r>
    </w:p>
    <w:p>
      <w:pPr>
        <w:pStyle w:val="Normal"/>
        <w:tabs>
          <w:tab w:val="clear" w:pos="708"/>
          <w:tab w:val="left" w:pos="1032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рабинского</w:t>
      </w:r>
      <w:r>
        <w:rPr/>
        <w:t xml:space="preserve"> район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прав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дикатор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ЕГЭ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хват выпуск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 процедурой ЕГЭ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ЕГЭ  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 организациях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ределение участников ЕГЭ и количество общеобразовательных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, участвующих в ЕГЭ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ЕГЭ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сть участ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 в ЕГЭ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ников ЕГЭ, сдававших  предметы по выбору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а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ами ЕГЭ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информац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ников ЕГЭ, сдавших экзамены по обязательным  предметам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ам по выбору от общего числа участников ЕГЭ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своен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а участниками ЕГЭ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ников ЕГЭ, сдавших экзамен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результаты  ЕГЭ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общих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ов ЕГЭ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ников ЕГЭ, сдавших экзамены по обязательным предметам/ по всем предметам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частников ЕГЭ, сдавших хотя бы один экзамен/ все экзамены на высоком уровн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100-балльных результатов по предметам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среднего балла ЕГЭ по русскому языку (математике) в 10% ОО с лучшими результатами ЕГЭ к среднему баллу ЕГЭ по русскому язык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атематике) в 10% школ с худшими результатами ЕГЭ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ий балл ЕГЭ по русскому языку/ математик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учеб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й участников ЕГЭ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уровен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х достижений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ов ЕГЭ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среднего балла ЕГЭ по русскому языку (математике) от среднего балла по району/ по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о подготовки участников ЕГЭ по предмета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го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ого уров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енство доступа к образованию одинакового уровня по обязательным предметам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брос средних баллов ЕГЭ по обязательным предметам п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м организациям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ределени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 организаций, реализующих «программу максимум» и «программу минимум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без учета  вечерних (сменных) ОУ) по годам по  району и их группам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яд приведенных в таблице индикаторов может быть проанализирован в динамике по годам, как по школам, так и по району в цел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>«Постулаты» при анализе и использовании результатов ЕГЭ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езультаты ЕГЭ рассматриваются в разрезе каждого конкретного выпускника. Индивидуальные результаты по предметам (в протоколах) объединяются. Формируется база данных индивидуальных результатов участников ЕГЭ, на основании которой ведутся все расче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анализе результатов ЕГЭ на уровне Барабинского район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ультаты ЕГЭ по образовательным организациям сравниваются линейн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бъективного сравнения результатов ЕГЭ выделен ряд сельских школ района. Они определены для унификации проводимых в районе мониторингов в соответствии с долей населения, проживающих в сельской мест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калирование по разным предметам и годам имеет свои особенности, поэтому рассматривается динамика отклонения среднего балла  ЕГЭ от среднего балла по Барабинскому  району и Новосибирской области, причем анализируется она по каждому предмету отдельн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едний балл по 100-балльной шкале недопустимо использовать как при сравнении результатов между предметами, так и для оценки динамики  по год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ля корректного анализа качества подготовки выпускников по предметам целесообразно использовать индикаторы «доля участников ЕГЭ, сдавших экзамен (получивших ТБ 1)» и «доля участников ЕГЭ, сдавших  экзамен на высоком уровне (с результатом ТБ 2 и выше)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ТБ 1 понимают «наименьший тестовый балл, получение которогосвидетельствует об усвоении участником экзамена основных понятий иметодов по общеобразовательному предмету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ТБ 2 условно понимают «наименьший тестовый балл, получение которого свидетельствует о высоком уровне подготовки участника экзамена, а именно о наличии системных знаний, овладении комплексными умениями, способности выполнять творческие задания по соответствующему общеобразовательному предмету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ейтингование по результатам ЕГЭ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построения рейтингов общеобразовательных учреждений может использоваться группа показателей, преимущественно в динамике. Кроме того, основной принцип при сравнении школ и построении рейтингов - «похожее надо сравнивать с похожим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йтингование школ на основании одного статичного показателя (средний балл по школе/району, количество 100-балльников, доля не получивших аттестат и т.д.)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е допускае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Использование результатов государственной итоговой аттестации основными фигурантами образовательной систе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На уровне образовательной организ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и интерпретация результатов государственной итоговой аттестации могут использоваться дл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едения итогов работы школы в рамках учебного го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и плана работы школы на следующий учебный год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тировки Программы развития школ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и аналитической части отчёта по результатам самообслед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я обязательной информации на сайте школ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тировки планов работы методических объединений учите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рректировки плана повышения квалификации учителей на уровне школ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я предложений по индивидуальной поддержке обучающихс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снования для принятия управленческих решений по направлениям деятельности школ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На муниципальном уровне</w:t>
      </w:r>
      <w:r>
        <w:rPr>
          <w:rFonts w:cs="Times New Roman" w:ascii="Times New Roman" w:hAnsi="Times New Roman"/>
          <w:sz w:val="28"/>
          <w:szCs w:val="28"/>
        </w:rPr>
        <w:t xml:space="preserve"> анализ и интерпрет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в государственной итоговой аттестации могут использоваться для:- разработки и реализации программ поддержки (финансовой,методической, информационной и др.), направленных на оказание помощи  «отстающим» школ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я факторов, оказывающих влияние на результаты обуч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ределения возможных направлений ресурсных вложений для поддержки качества обуч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я заказа муниципальным методическим службам для оказания методической поддержки учителя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и анализа состояния муниципальной образовательной систе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я перспектив развития муниципальной образовательной системы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13"/>
          <w:szCs w:val="13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>Условно принято считать, что школа реализовала «программу минимум», если все участники ЕГЭ сдали экзамены по обязательным предметам, и школа реализует «программу максимум», если все участники ЕГЭ  получили аттестаты, и хотя бы один из них сдал все экзамены на высоком уровне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муниципальной системе 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качества Барабинского  района 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мониторинга системы общего образования</w:t>
      </w:r>
    </w:p>
    <w:p>
      <w:pPr>
        <w:pStyle w:val="Normal"/>
        <w:tabs>
          <w:tab w:val="clear" w:pos="708"/>
          <w:tab w:val="left" w:pos="186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рабинского райо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Для мониторинга системы общего образования (далее -мониторинга) используются блоки показателей: «результативность», «эффективность» и показатель «скорректированные субвенции из областного бюджета Новосибирской области муниципальному бюджету в расчёте на одного обучающегося по муниципальному району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правления блока показателей «результативность»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качество учебных результатов выпускников общеобразовательных организаций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циализация детей и подростков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«доступность общего и дополнительного образования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охрана и укрепление физического здоровья обучающихся и воспитанников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казатели направления «качество учебных результатов выпускников общеобразовательных организаций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я выпускников - участников единого государственного экзамена (далее - ЕГЭ), не получивших аттестат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ля участников ЕГЭ, сдавших хотя бы один экзамен с результатом, соответствующим (или выше) уровню профильной подготов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клонение среднего балла по русскому языку (математике) участников ЕГЭ муниципального района, от среднего балла по Новосибирской обла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лонение среднего балла по русскому языку (математике) участников основного государственного экзамена (ОГЭ) муниципального района, от среднего балла по Новосибирской обла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участников регионального этапа Всероссийской олимпиады школьни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ля участников региональных и межрегиональных предметных олимпиад и конференц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казатели направления «социализация детей и подростков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обучающихся, повторно поставленных на учет в ОВД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ля выпускников 9-х классов текущего года, продолжающих обучение в 10 классе или в профессиональных образовательных организация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ля учащихся, которым в течение года была предоставлена возможность организованного отдых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оказатели направления «доступность общего и дополнительного образования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ват детей раннего дошкольного возраста (2 месяца - 3 года) дошкольными образовательными организация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ля детей в возрасте 3-7 лет, получающих дошкольные образовательные услуги, в общей численности детей в возрасте 3-7 ле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ля детей в возрасте 5-17 лет, получающих услуги в организациях дополнительного образования, в общей численности детей 5-17 ле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венство доступа к качественному среднему общему образованию (отношение среднего балла ЕГЭ по русскому языку (математике) в каждой общеобразовательной организации муниципального района к дисперси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формационная открытость сайтов образовательных организаций (результаты дополнительного исследова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казатели направления «охрана и укрепление физического здоровья обучающихся и воспитанников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ля детей, занимающихся в спортивных и спортивно-технических объединениях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обучающихся, получающих горячее питани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травмированных обучающихся и воспитанников детских садов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правления блока показателей «эффективность»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циально-экономическая эффективность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рганизационно-управленческая эффективность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казатели направления «организационно-управленческая эффективность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руководящих работников общеобразовательных организаций, прошедших в течение трех лет повышение квалификации и (или) профессиональную подготовк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мпы прироста значений частных индексов по направлениям блока показателей «результативность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онно-технологическое обеспечение проведения государственной итоговой аттест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участников (победителей) региональных конкурсов для педагогических и руководящих работников системы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учителей в возрасте до 35 ле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енциал обновления кадрового соста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трудоустроенных выпускников, обучающихся в рамках целевого  обучения в НГП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ля сайтов общеобразовательных организаций, заполненных на 100% в соответствии с требованиями законода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Результатом мониторинга является значение расчётного показателя «эффективность деятельности системы общего образования» муниципального района, который состоит из расчётных показателей «социально-экономическая эффективность» и «организационно-управленческая эффективность».</w:t>
      </w:r>
    </w:p>
    <w:p>
      <w:pPr>
        <w:pStyle w:val="Normal"/>
        <w:tabs>
          <w:tab w:val="clear" w:pos="708"/>
          <w:tab w:val="left" w:pos="1032" w:leader="none"/>
        </w:tabs>
        <w:spacing w:lineRule="auto" w:line="240" w:before="0" w:after="0"/>
        <w:contextualSpacing/>
        <w:jc w:val="right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2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2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2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2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2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2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2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2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2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2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2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муниципальной системе оценки качества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очный лист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ной оценки основной образовательной программы  уровня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чального общего образования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бразовательной организации)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экспертизы</w:t>
      </w:r>
      <w:r>
        <w:rPr>
          <w:rFonts w:cs="Times New Roman" w:ascii="Times New Roman" w:hAnsi="Times New Roman"/>
          <w:sz w:val="28"/>
          <w:szCs w:val="28"/>
        </w:rPr>
        <w:t>: установление соответствия структуры ООП уровня начального общего образования    требованиям ФГОС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54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34"/>
      </w:tblGrid>
      <w:tr>
        <w:trPr>
          <w:trHeight w:val="36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тельный стандарт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классов 2019/20 уч. год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ОС  НОО 2009 г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-4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47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660"/>
        <w:gridCol w:w="1367"/>
        <w:gridCol w:w="2828"/>
      </w:tblGrid>
      <w:tr>
        <w:trPr>
          <w:trHeight w:val="28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раметры для экспертной оцен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кспертная оценк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я</w:t>
            </w:r>
          </w:p>
        </w:tc>
      </w:tr>
      <w:tr>
        <w:trPr>
          <w:trHeight w:val="34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меется/ не имеетс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комментарии, замечания)</w:t>
            </w:r>
          </w:p>
        </w:tc>
      </w:tr>
      <w:tr>
        <w:trPr>
          <w:trHeight w:val="18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8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ая образовательная программа начального общего образования (далее – ООП НОО)</w:t>
            </w:r>
          </w:p>
        </w:tc>
      </w:tr>
      <w:tr>
        <w:trPr>
          <w:trHeight w:val="18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ичие разработанной и утвержденной  ООП (пп.6, п.3, ст.28 № 273-ФЗ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8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уктура ООП, структура и содержание разделов ООП НОО (пп.14-19 ФГОС НОО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ичие в ООП НОО (п.15.ФГОС НО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обязательной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части, формируемой участниками образовательных отношений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8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ой раздел ООП</w:t>
            </w:r>
          </w:p>
        </w:tc>
      </w:tr>
      <w:tr>
        <w:trPr>
          <w:trHeight w:val="1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яснительная записка (п. 19.1.ФГОС НОО)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цели и задачи реализации ООП,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став участников образовательных отношений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щая характеристика ООП, подходы к организации внеурочной деятельности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 освоения обучающимися ООП (п.19.2.ФГОС НОО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стема оценки результатов освоения обучающимися ООП (п.19.9.ФГОС НОО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8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тельный раздел ООП</w:t>
            </w:r>
          </w:p>
        </w:tc>
      </w:tr>
      <w:tr>
        <w:trPr>
          <w:trHeight w:val="157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а развития универсальных учебных действий (п.19.4.ФГОС НОО)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ценностные ориентиры содержания образования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нятия, функции, состав и характеристики УУД, связь их с содержанием отдельных учебных предметов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типовые задачи формирования УУД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емственность программы формирования УУД при  переходе от дошкольного к НОО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 отдельных учебных предметов, курсов ( п. 19.5. ФГОС НО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граммы отдельных учебных предметов, курсов формируемой части и внеурочной деятельности  и соответствие их структуры требованиям Стандарт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а духовно-нравственного развития, воспитания обучающихся (п.19.6.ФГОС НО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еречень планируемых результатов воспит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комендации по организации и текущему контролю результатов урочной и Вн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 формирования экологической культуры, здорового и безопасного образа жизни (п.19.7.ФГОС НОО)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цели и задачи,  направления деятельности по здоровьесбережению, обеспечению безопасности и формированию безопасного образа жизни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одели организации работы и формы занятий по формированию экологически целесообразного, здорового и безопасного уклада школьной жизни и пр.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ланируемые результаты реализации данной программы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ритерии и показатели эффективности деятельности ОО в рамках данной программы, методика и инструментарий мониторинга достижения планируемых результатов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а коррекционной работы (п.19.8.ФГОС НОО) (наличие АОП)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ень, содержание и план  коррекционных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истему психолого-медико-социального сопровождения обучающихся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писание специальных условий обучения и воспитания обучающихся с ОВЗ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ханизмы взаимодействия учителей, специалистов (в т.ч. и других учреждений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ланируемые результаты коррекционной работы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8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онный раздел</w:t>
            </w:r>
          </w:p>
        </w:tc>
      </w:tr>
      <w:tr>
        <w:trPr>
          <w:trHeight w:val="4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бочий учебный план (п.19.3.ФГОС НОО) (в т.ч. индивидуальны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учебные планы  на уровень образования и для потоков обучающихс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учебная нагрузка соответствует СанПиН 2.4.2.2821-1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структура соответствует требованиям Стандарта: имеются перечень, трудоемкость, последовательность и распределение по периодам обучения учебных предметов, обязательная и формируемая части, прописаны формы промежуточной аттестации обучающихся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2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ичие календарного учебного графика  и его соответствие требованиям Стандарта и СанПин (п.19.10.1.ФГОС НО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аты начала и окончания учебного го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должительность учебного года, четвертей; сроки и продолжительность канику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проведения промежуточной аттестации обучающихся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 внеурочной деятельности (п.19.10.ФГОС НО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состав, структура направлений, формы организации деятельности обучаю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объем времени на уровень образования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:</w:t>
        <w:tab/>
      </w:r>
      <w:r>
        <w:rPr>
          <w:rFonts w:cs="Times New Roman" w:ascii="Times New Roman" w:hAnsi="Times New Roman"/>
          <w:sz w:val="28"/>
          <w:szCs w:val="28"/>
        </w:rPr>
        <w:t>Программа 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оответствует, не соответствует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оответствует  с замечаниями</w:t>
      </w:r>
      <w:r>
        <w:rPr>
          <w:rFonts w:cs="Times New Roman" w:ascii="Times New Roman" w:hAnsi="Times New Roman"/>
          <w:sz w:val="28"/>
          <w:szCs w:val="28"/>
        </w:rPr>
        <w:t xml:space="preserve"> ) требованиям ФГ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сперт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та: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2" w:leader="none"/>
        </w:tabs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4.1.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муниципальной системе оценки качества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 района Новосибирской области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очный лист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ной оценки основной образовательной программы  уровня основного общ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бразовательной организации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экспертизы</w:t>
      </w:r>
      <w:r>
        <w:rPr>
          <w:rFonts w:cs="Times New Roman" w:ascii="Times New Roman" w:hAnsi="Times New Roman"/>
          <w:sz w:val="28"/>
          <w:szCs w:val="28"/>
        </w:rPr>
        <w:t xml:space="preserve">: установление соответствия структуры ООП уровня основного общего образования требованиям ФГОС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36"/>
      </w:tblGrid>
      <w:tr>
        <w:trPr>
          <w:trHeight w:val="17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й стандар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классов (по учебным годам)</w:t>
            </w:r>
          </w:p>
        </w:tc>
      </w:tr>
      <w:tr>
        <w:trPr>
          <w:trHeight w:val="36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/20</w:t>
            </w:r>
          </w:p>
        </w:tc>
      </w:tr>
      <w:tr>
        <w:trPr>
          <w:trHeight w:val="2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 ООО 2010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-9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50"/>
        <w:gridCol w:w="1326"/>
        <w:gridCol w:w="3375"/>
      </w:tblGrid>
      <w:tr>
        <w:trPr>
          <w:trHeight w:val="28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раметры для экспертной оцен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кспертная оценк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я</w:t>
            </w:r>
          </w:p>
        </w:tc>
      </w:tr>
      <w:tr>
        <w:trPr>
          <w:trHeight w:val="2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меется/не имеетс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комментарии, замечания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ая образовательная программа основного общего образования (далее – ООП ООО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ичие разработанной и утвержденной ООП (пп.6, п.3, ст.28 № 273-ФЗ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8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8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уктура ООП, структура и содержание разделов ООП ООО (пп.13-18 ФГОС ООО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ичие в ООП ООО (п. 15 ФГОС ООО):</w:t>
            </w:r>
          </w:p>
          <w:p>
            <w:pPr>
              <w:pStyle w:val="Normal"/>
              <w:tabs>
                <w:tab w:val="clear" w:pos="708"/>
                <w:tab w:val="left" w:pos="2028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язательной части;</w:t>
            </w:r>
          </w:p>
          <w:p>
            <w:pPr>
              <w:pStyle w:val="Normal"/>
              <w:tabs>
                <w:tab w:val="clear" w:pos="708"/>
                <w:tab w:val="left" w:pos="202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части, формируемой участниками  образовательных отношен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ой раздел ООП ООО (п.18.1.ФГОС ООО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яснительная записка (п.18.1.1.ФГОС ООО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цели и задачи реализации ООП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инципы и подходы к формированию ОО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 освоения обучающимися ООП(п.18.1.2.ФГОС ООО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3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стема оценки достижения планируемых результатов освоения  ООП (п.18.1.3.ФГОС ООО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тельный раздел ООП (п.18.2.ФГОС ООО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а развития универсальных учебных действий (программа формирования общеучебных умений и навыков) (п.18.2.1.ФГОС ООО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цели и задачи программы,  понятия, функции, состав и характеристики УУД и их связи с содержанием отдельных учебных предметов, внеурочной и внешкольной деятельностью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типовые задачи применения УУД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особенности реализации направлений, видов и форм  учебно-исследовательской и проектной деятельности обучающихся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деятельность ОО по формированию ИКТ-компетенц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виды взаимодействия с др. организациями, формы привлечения консультантов, экспертов и научных руководите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истема оценки деятельности ОО по формированию и развитию УУД: описаны методика и инструментарий мониторинга успешности освоения и применения обучающимися УУД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2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ы отдельных учебных предметов, курсов (п.18.2.2.ФГОС ООО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граммы отдельных учебных предметов, курсов формируемой части и внеуроч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ответствие их структуры требованиям Стандарт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3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а воспитания и социализации обучающихся (п 18.2.3. ФГОС ООО)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цели и задачи;  перечень направлений, видов, форм  деятельности по каждому из направлений духовно-нравственного развития, воспитания и социализации обучающихс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ы индивидуальной и групповой организации проф. ориентации обучающихс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вместная деятельность ОО с предприятиями, общественными организациями, системой дополнительного образования по направлениям воспитания и социализации и т .д.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ятельность ОО в области непрерывного экологического образования,  формирования экологического, здорового и безопасного образа жизни обучающихс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истема поощрения социальной успешности и проявлений активной жизненной позиц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ритерии, показатели эффективности деятельности ОО, планируемые результаты, методика и инструментарий мониторинга духовно-нравственного развития, воспитания и социализации обучающихс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4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а коррекционной работы (п.18.2.4.ФГОС ООО) (наличие АООП)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цели и задачи, перечень и содержание коррекционных направлений работ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истема психолого-медико-социального сопровождения и поддержки обучающихся,  механизмы взаимодействия  учителей и специалистов других учреждени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ланируемые результаты коррекционной работ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онный раздел ООП (п.18.3.ФГОС ООО)</w:t>
            </w:r>
          </w:p>
        </w:tc>
      </w:tr>
      <w:tr>
        <w:trPr>
          <w:trHeight w:val="40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бочий учебный план (п.18.3.1.ФГОС ООО) (в т.ч. индивидуальные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учебные планы  на уровень образования и для потоков обучающихс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учебная нагрузка соответствует СанПиН 2.4.2.2821-10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структура соответствует требованиям Стандарта: имеются перечень, трудоемкость, последовательность и распределение по периодам обучения учебных предметов, обязательная и формируемая части, прописаны формы промежуточной аттестации обучающихс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2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ичие календарного учебного графика  и его соответствие требованиям Стандарта и СанПин (п. 18.3.1.1.ФГОС ООО)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аты начала и окончания учебного год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продолжительность учебного года, четвертей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роки и продолжительность канику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сроки проведения промежуточных аттестаций обучающихс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3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 внеурочной деятельности (п. 18.3.1.2.ФГОС ООО)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став, структура направлений, формы организации обучающихс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бъем времени на уровень образован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ывод:</w:t>
        <w:tab/>
      </w:r>
      <w:r>
        <w:rPr>
          <w:rFonts w:cs="Times New Roman" w:ascii="Times New Roman" w:hAnsi="Times New Roman"/>
        </w:rPr>
        <w:t>Программа  (</w:t>
      </w:r>
      <w:r>
        <w:rPr>
          <w:rFonts w:cs="Times New Roman" w:ascii="Times New Roman" w:hAnsi="Times New Roman"/>
          <w:b/>
          <w:bCs/>
          <w:i/>
          <w:iCs/>
        </w:rPr>
        <w:t xml:space="preserve">соответствует, не соответствует,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соответствует  с замечаниями</w:t>
      </w:r>
      <w:r>
        <w:rPr>
          <w:rFonts w:cs="Times New Roman" w:ascii="Times New Roman" w:hAnsi="Times New Roman"/>
        </w:rPr>
        <w:t xml:space="preserve"> ) требованиям ФГ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Эксперт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ата: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муниципальной системе оценки качества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 района</w:t>
      </w:r>
      <w:r>
        <w:rPr>
          <w:rFonts w:cs="Times New Roman" w:ascii="Times New Roman" w:hAnsi="Times New Roman"/>
          <w:sz w:val="26"/>
          <w:szCs w:val="26"/>
        </w:rPr>
        <w:t xml:space="preserve"> 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 специализированных клас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образовательных  организаций  на территории  Бараби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и  и индикаторы для оценки  критер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словия функционирования  специализированных класс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I группы (действуют первый год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II группы (действуют второй год и более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овое обеспечение и создание условий для профессионального развит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доля учителей по профильным предметам по направлению специализации с высшей и первой квалификационной категориями, имеющие опыт работы в классах профильной направленности не менее 5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наличие специалистов сопровождения (педагог-психолог, тьютор, наставни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количество привлечённых преподавателей из учреждений СПО, В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оличество привлечённых специалистов из бизнеса и предприят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доля учителей по профильным предметам с высшей и первой квалификационной категориями, имеющие опыт работы в классах профильной направленности не менее 5 ле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наличие специалистов сопровождения (педагог-психолог, тьютор, наставник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количество привлечённых преподавателей из учреждений СПО, В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количество привлечённых специалистов из бизнеса и предприят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доля учителей по профильным предметам, являющихся экспертами муниципального, регионального, федерального уровней (эксперты ЕГЭ, ВПР, НИКО, JS, НПК, олимпиад и пр.); 6) доля учителей по профильным предметам, участвующих в деятельности сетевых профессиональных сообществ на портале НООС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беспечение реализации особенностей ОП по направлению специализ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скорость Интернет в ОО; 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наличие подключения школьного информационно-библиотечного центра ОО к АИБС «Электронный каталог Новосибирской области»; 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количество закупленных лицензий для электронных форм учебников (ЭФУ) по профильным предметам; 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использование ресурсов внешних организаций (промышленных предприятий, специализированных центров компетенций и др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скорость Интернет в О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наличие подключения школьного информационно-библиотечного центра ОО к АИБС «Электронный каталог Новосибирской области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количество закупленных лицензий для электронных форм учебников (ЭФУ) по профильным предмета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использование ресурсов внешних организаций (промышленных предприятий, специализированных центров компетенций и д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5.1.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муниципальной системе оценки качества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 района</w:t>
      </w:r>
      <w:r>
        <w:rPr>
          <w:rFonts w:cs="Times New Roman" w:ascii="Times New Roman" w:hAnsi="Times New Roman"/>
          <w:sz w:val="26"/>
          <w:szCs w:val="26"/>
        </w:rPr>
        <w:t xml:space="preserve">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и индикаторы для оценки критерия</w:t>
      </w:r>
    </w:p>
    <w:p>
      <w:pPr>
        <w:pStyle w:val="Normal"/>
        <w:tabs>
          <w:tab w:val="clear" w:pos="708"/>
          <w:tab w:val="left" w:pos="235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Качество организации образовательной деятельности </w:t>
      </w:r>
    </w:p>
    <w:p>
      <w:pPr>
        <w:pStyle w:val="Normal"/>
        <w:tabs>
          <w:tab w:val="clear" w:pos="708"/>
          <w:tab w:val="left" w:pos="235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изированного класса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805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I группы (действуют первый год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II группы (действуют второй год и более)</w:t>
            </w:r>
          </w:p>
        </w:tc>
      </w:tr>
      <w:tr>
        <w:trPr>
          <w:trHeight w:val="686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крытие особенностей организации образовательного процесса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экспертиза документов)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соответствие содержания ООП по направлению специализированного образования с обоснованием и описанием специфики образовательного процесса;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соответствие наполнения учебными предметами обязательной (инвариантной) части учебного плана ФГОС и ФКГОС;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отражение специфики образовательного процесса в объемных характеристиках предметов обязательной (инвариантной) части УП;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соответствие части, формируемой участниками ОО (КОУ) специфике ООП; наличие в ФЧ дополнительных предметов по профилю;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)соответствие содержания РП предметов, междисциплинарных и практических курсов направлению специализированного образования;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организация внеурочной деятельности по направлению специализации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соответствие содержания ООП по направлению специализированного образования с обоснованием и описанием специфики образовательного процесса; 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соответствие наполнения учебными предметами обязательной (инвариантной) части учебного плана ФГОС и ФКГОС; 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отражение специфики образовательного процесса в объемных характеристиках предметов обязательной (инвариантной) части УП; 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соответствие части, формируемой участниками ОО (КОУ) специфике ООП; наличие в ФЧ дополнительных предметов по профилю; 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соответствие содержания РП предметов, междисциплинарных и практических курсов направлению специализированного образования; 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организация внеурочной деятельности по направлению специализации. При изменении направления специализированного класса или внесении изменений в ООП, РП, внеурочной деятельности в связи с новыми предметами и специализированными курсами анализируется документ, представляющий эти изменения. Проводится анализ устранённых недостатков,  выявленных на предыдущем этапе мониторинга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информации о деятельности специализированного класса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ом сайте ОО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наличие на сайте объявления/локального акта о наборе в специализированный класс;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наличие на сайте копий ООП и рабочих программ;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регулярное обновление информации о специализированном образовании в новостной строке на сайте ОО (не реже 1 раза в 2 недели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наличие на сайте объявления/ локального акта о наборе в специализированный класс;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наличие на сайте копий ООП и рабочих программ;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регулярное обновление информации о специализированном образовании в новостной строке на сайте ОО (не реже 1 раза в 2 недели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5.2.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муниципальной системе оценки качества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 района</w:t>
      </w:r>
      <w:r>
        <w:rPr>
          <w:rFonts w:cs="Times New Roman" w:ascii="Times New Roman" w:hAnsi="Times New Roman"/>
          <w:sz w:val="26"/>
          <w:szCs w:val="26"/>
        </w:rPr>
        <w:t xml:space="preserve"> Новосибирской области</w:t>
      </w:r>
    </w:p>
    <w:p>
      <w:pPr>
        <w:pStyle w:val="Normal"/>
        <w:tabs>
          <w:tab w:val="clear" w:pos="708"/>
          <w:tab w:val="left" w:pos="235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и индикаторы для оценки критерия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Результат достижений обучающихся специализированного класса»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7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I группы (действуют первый год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II группы (действуют второй год и более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«входной» оценки УУД обучающихся (7 или 8 классов):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успешность выполнения работы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уровень сформированности освоения основных УУД </w:t>
            </w:r>
          </w:p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ЕГЭ – по профильным предметам: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доля не получивших аттестат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оля не сдавших профильный предмет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) доля сдавших профильный предмет с «низким результатом»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доля сдавших профильный предмет с «высоким результатом»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) медианное значение балла по профильному предмету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однородность результатов по профильному предмету (коэффициент вариации)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ОГЭ – по профильным предметам: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доля не получивших аттестат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доля не сдавших профильный предмет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оля сдавших профильный предмет с «низким результатом»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) доля сдавших профильный предмет с «высоким результатом»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средняя оценка по профильному предмету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однородность результатов по профильному предмету (коэффициент вариации)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оценки УУД обучающихся 10 классов: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успешность выполнения работы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уровень сформированности освоения основных УУД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гиональной контрольной работы по предмету (в соответствии с приказом):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доля справившихся с работой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оля обучающихся в соответствии с уровнем  выполнения работы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доля участников/победителей и призёров всероссийских олимпиад школьников (не ниже регионального этапа) по профильным предметам (по утверждённому перечню)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процент выполнения олимпиадных работ (из протоколов участников) (по утверждённому перечню)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доля участников/победителей и призёров научно-практических конференций, конкурсов, турниров школьников (не ниже регионального этапа) по профильным предметам (по утверждённому перечню)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ктические» результаты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)доля выпускников 11-х специализированного класса, поступивших в вузы в соответствии с направлением специализированного образования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2)доля обучающихся специализированного класса вовлеченных в научную и проектную деятельность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доля обучающихся, участвовавших в инженерных олимпиадах WorldSkills юниоры, Олимпиада НТИ, «Большие вызовы» и др.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доля обучающихся, прошедших практику по направлению специализации на предприятиях, фирмах и др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участие в деятельности школьных технопредпринимательских, социальных и др. компаний</w:t>
            </w:r>
          </w:p>
        </w:tc>
      </w:tr>
    </w:tbl>
    <w:p>
      <w:pPr>
        <w:pStyle w:val="Normal"/>
        <w:tabs>
          <w:tab w:val="clear" w:pos="708"/>
          <w:tab w:val="left" w:pos="12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муниципальной системе оценки качества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 района</w:t>
      </w:r>
      <w:r>
        <w:rPr>
          <w:rFonts w:cs="Times New Roman" w:ascii="Times New Roman" w:hAnsi="Times New Roman"/>
          <w:sz w:val="26"/>
          <w:szCs w:val="26"/>
        </w:rPr>
        <w:t xml:space="preserve"> Новосибирской области</w:t>
      </w:r>
    </w:p>
    <w:p>
      <w:pPr>
        <w:pStyle w:val="Normal"/>
        <w:tabs>
          <w:tab w:val="clear" w:pos="708"/>
          <w:tab w:val="left" w:pos="383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3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 эффективности реализации мероприятий,</w:t>
      </w:r>
    </w:p>
    <w:p>
      <w:pPr>
        <w:pStyle w:val="Normal"/>
        <w:tabs>
          <w:tab w:val="clear" w:pos="708"/>
          <w:tab w:val="left" w:pos="383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правленных на формирование высоких образовательных результатов школ, имеющих устойчиво низкие результаты обучения и функционирующих в сложных социальных условиях</w:t>
      </w:r>
    </w:p>
    <w:p>
      <w:pPr>
        <w:pStyle w:val="Normal"/>
        <w:tabs>
          <w:tab w:val="clear" w:pos="708"/>
          <w:tab w:val="left" w:pos="383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6.1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муниципальной системе оценки качества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 района</w:t>
      </w:r>
    </w:p>
    <w:p>
      <w:pPr>
        <w:pStyle w:val="Normal"/>
        <w:tabs>
          <w:tab w:val="clear" w:pos="708"/>
          <w:tab w:val="left" w:pos="383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итерии </w:t>
      </w:r>
    </w:p>
    <w:p>
      <w:pPr>
        <w:pStyle w:val="Normal"/>
        <w:tabs>
          <w:tab w:val="clear" w:pos="708"/>
          <w:tab w:val="left" w:pos="2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выявления школ с устойчиво низкими результатами обу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оказатели для расчёта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сточники данных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доля выпускников, не получивших аттестат (ЕГЭ)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доля участников ЕГЭ по русскому языку (математике), не преодолевших минимальный порог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доля участников ЕГЭ по русскому языку (математике), сдавших экзамен на высоком уровне (с результатом ТБ2 и выше)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доля участников ОГЭ, получивших «2» по русскому языку (математике)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доля участников ОГЭ, получивших «5» по русскому языку (математике)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доля участников ВПР, получивших «2» по русскому языку (математике)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доля участников ВПР, получивших «5» по русскому языку (математике)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доля обучающихся, продолжающих обучение на старшей ступени образования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расхождение между средним баллом ЕГЭ школы и средним баллом по региону по русскому языку (математике) более 20 баллов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расхождение между средней оценкой ОГЭ школы и средней оценкой по региону по русскому языку (математике) более 1 балла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расхождение между средней оценкой ВПР школы и средней оценкой по региону по русскому языку (математике) более 1 балла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доля участников муниципального этапа Всероссийской олимпиады школьников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данные региональных информационных систем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ГКУ НСО «Новосибирский институт мониторинга и развития образования»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базы данных «Одаренные дети» ГАУ ДО НСО «Областной центр развития творчества детей и юношества»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данные федерального статистического наблюдения (форма ФСН ОО-1)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6.2.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муниципальной системе оценки качества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Барабинского  района</w:t>
      </w:r>
      <w:r>
        <w:rPr>
          <w:rFonts w:cs="Times New Roman" w:ascii="Times New Roman" w:hAnsi="Times New Roman"/>
          <w:sz w:val="26"/>
          <w:szCs w:val="26"/>
        </w:rPr>
        <w:t xml:space="preserve"> Новосибирской области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для выявления школ,</w:t>
      </w:r>
    </w:p>
    <w:p>
      <w:pPr>
        <w:pStyle w:val="Normal"/>
        <w:tabs>
          <w:tab w:val="clear" w:pos="708"/>
          <w:tab w:val="left" w:pos="2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онирующих в сложных социальных условиях</w:t>
      </w:r>
    </w:p>
    <w:p>
      <w:pPr>
        <w:pStyle w:val="Normal"/>
        <w:tabs>
          <w:tab w:val="clear" w:pos="708"/>
          <w:tab w:val="left" w:pos="2229" w:leader="none"/>
          <w:tab w:val="left" w:pos="2900" w:leader="none"/>
        </w:tabs>
        <w:spacing w:lineRule="auto" w:line="240" w:before="0" w:after="0"/>
        <w:contextualSpacing/>
        <w:rPr/>
      </w:pPr>
      <w:r>
        <w:rPr/>
        <w:tab/>
        <w:tab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оказатели для расчёта </w:t>
            </w:r>
          </w:p>
          <w:p>
            <w:pPr>
              <w:pStyle w:val="Normal"/>
              <w:tabs>
                <w:tab w:val="clear" w:pos="708"/>
                <w:tab w:val="left" w:pos="2900" w:leader="none"/>
                <w:tab w:val="left" w:pos="304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сточники данных </w:t>
            </w:r>
          </w:p>
          <w:p>
            <w:pPr>
              <w:pStyle w:val="Normal"/>
              <w:tabs>
                <w:tab w:val="clear" w:pos="708"/>
                <w:tab w:val="left" w:pos="2900" w:leader="none"/>
                <w:tab w:val="left" w:pos="304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учающихся, у которых один/оба родителя являются безработным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доля обучающихся, у которых оба родителя не имеют высшего образования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доля обучающихся из неполных семей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доля обучающихся из семей, находящихся в социально опасном положении/ ведущих асоциальный образ жизн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доля обучающихся, которые обеспечены бесплатным обедом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доля обучающихся, воспитывающихся в неродной семье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доля обучающихся с девиантным поведением (побеги из дома, бродяжничество, ранняя алкоголизация, сексуальные девиации, суицидное поведение и др.)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доля обучающихся, состоящих на внутришкольном учете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доля обучающихся, состоящих на учете ОВД и КДН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доля учащихся, обучающихся на русском языке меньше одного года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доля обучающихся со специальными потребностями (с ОВЗ, дети-инвалиды)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данные из отчетов о показателях деятельности образовательных организаций, расположенных на территории Новосибирской области и подлежащих самообследованию (электронный сервис ГКУ НСО «Новосибирский институт мониторинга и развития образования») </w:t>
            </w:r>
          </w:p>
          <w:p>
            <w:pPr>
              <w:pStyle w:val="Normal"/>
              <w:tabs>
                <w:tab w:val="clear" w:pos="708"/>
                <w:tab w:val="left" w:pos="2900" w:leader="none"/>
                <w:tab w:val="left" w:pos="304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6.3.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муниципальной системе оценки качества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 района</w:t>
      </w:r>
      <w:r>
        <w:rPr>
          <w:rFonts w:cs="Times New Roman" w:ascii="Times New Roman" w:hAnsi="Times New Roman"/>
          <w:sz w:val="26"/>
          <w:szCs w:val="26"/>
        </w:rPr>
        <w:t xml:space="preserve"> Новосибирской области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оценки кадрового потенциала образовательных организаций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казатели для расчёта</w:t>
            </w:r>
          </w:p>
          <w:p>
            <w:pPr>
              <w:pStyle w:val="Normal"/>
              <w:tabs>
                <w:tab w:val="clear" w:pos="708"/>
                <w:tab w:val="left" w:pos="2900" w:leader="none"/>
                <w:tab w:val="left" w:pos="304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точники данных</w:t>
            </w:r>
          </w:p>
          <w:p>
            <w:pPr>
              <w:pStyle w:val="Normal"/>
              <w:tabs>
                <w:tab w:val="clear" w:pos="708"/>
                <w:tab w:val="left" w:pos="2900" w:leader="none"/>
                <w:tab w:val="left" w:pos="304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удельный вес численности педагогических работников, имеющих высшее образование, в общей численности педагогических работников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удельный вес численности педагогических работников, имеющих среднее профессиональное образование по программам подготовки специалистов среднего звена, в общей численности педагогических работников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удельный вес численности педагогических работников, имеющих среднее профессиональное образование по программам подготовки специалистов среднего звена педагогической направленности (профиля), в общей численности педагогических работников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 высшая, первая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удельный вес численности педагогических работников в возрасте до 35 лет, в общей численности педагогических работников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удельный вес численности педагогических работников в возрасте от 55 лет, в общей численности педагогических работников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удельный вес численности руководящих работников, прошедших в течение последних трех лет повышение квалификации и (или) профессиональную переподготовку (чел), в общей численности руководящих работников, (из них директоров) </w:t>
            </w:r>
          </w:p>
          <w:p>
            <w:pPr>
              <w:pStyle w:val="Default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удельный вес численности педагогических работников, прошедших в течение последних трех лет повышение квалификации и (или) профессиональную переподготовку (чел), в общей численности педагогических и административно- хозяйственных работников (из них учителей)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федерального статистического наблюдения (форма ФСН ОО-1)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данные из отчетов о показателях деятельности образовательных организаций, расположенных на территории Новосибирской области и подлежащих самообследованию (электронный сервис ГКУ НСО НИМРО) </w:t>
            </w:r>
          </w:p>
          <w:p>
            <w:pPr>
              <w:pStyle w:val="Defaul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6.4.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муниципальной системе оценки качества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Барабинского  района</w:t>
      </w:r>
      <w:r>
        <w:rPr>
          <w:rFonts w:cs="Times New Roman" w:ascii="Times New Roman" w:hAnsi="Times New Roman"/>
          <w:sz w:val="26"/>
          <w:szCs w:val="26"/>
        </w:rPr>
        <w:t xml:space="preserve"> Новосибирской области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1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и </w:t>
      </w:r>
    </w:p>
    <w:p>
      <w:pPr>
        <w:pStyle w:val="Normal"/>
        <w:tabs>
          <w:tab w:val="clear" w:pos="708"/>
          <w:tab w:val="left" w:pos="371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оценки материально-технического обеспечения </w:t>
      </w:r>
    </w:p>
    <w:p>
      <w:pPr>
        <w:pStyle w:val="Normal"/>
        <w:tabs>
          <w:tab w:val="clear" w:pos="708"/>
          <w:tab w:val="left" w:pos="371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х организаций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казатели для расчёта</w:t>
            </w:r>
          </w:p>
          <w:p>
            <w:pPr>
              <w:pStyle w:val="Normal"/>
              <w:tabs>
                <w:tab w:val="clear" w:pos="708"/>
                <w:tab w:val="left" w:pos="2900" w:leader="none"/>
                <w:tab w:val="left" w:pos="304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точники данных</w:t>
            </w:r>
          </w:p>
          <w:p>
            <w:pPr>
              <w:pStyle w:val="Normal"/>
              <w:tabs>
                <w:tab w:val="clear" w:pos="708"/>
                <w:tab w:val="left" w:pos="2900" w:leader="none"/>
                <w:tab w:val="left" w:pos="304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 ли учреждение спортивный зал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Имеется ли столовая или зал для приёма пищи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−</w:t>
            </w:r>
            <w:r>
              <w:rPr>
                <w:sz w:val="28"/>
                <w:szCs w:val="28"/>
              </w:rPr>
              <w:t xml:space="preserve">Требует ли здание (я) капитального ремонта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−</w:t>
            </w:r>
            <w:r>
              <w:rPr>
                <w:sz w:val="28"/>
                <w:szCs w:val="28"/>
              </w:rPr>
              <w:t xml:space="preserve">Находится ли здание (я) в аварийном состоянии </w:t>
            </w:r>
          </w:p>
          <w:p>
            <w:pPr>
              <w:pStyle w:val="Default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  <w:r>
              <w:rPr>
                <w:sz w:val="28"/>
                <w:szCs w:val="28"/>
              </w:rPr>
              <w:t xml:space="preserve">Максимальная скорость доступа к интернету: 1 Мбит и более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федерального статистического наблюдения (форма ФСН ОО-2) </w:t>
            </w:r>
          </w:p>
          <w:p>
            <w:pPr>
              <w:pStyle w:val="Defaul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6.5.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муниципальной системе оценки качества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 района Новосибирской области</w:t>
      </w:r>
    </w:p>
    <w:p>
      <w:pPr>
        <w:pStyle w:val="Normal"/>
        <w:tabs>
          <w:tab w:val="clear" w:pos="708"/>
          <w:tab w:val="left" w:pos="84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программ (проектов) образовательных организаций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1984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900" w:leader="none"/>
                <w:tab w:val="left" w:pos="304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  <w:p>
            <w:pPr>
              <w:pStyle w:val="Normal"/>
              <w:tabs>
                <w:tab w:val="clear" w:pos="708"/>
                <w:tab w:val="left" w:pos="2900" w:leader="none"/>
                <w:tab w:val="left" w:pos="304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сделано? </w:t>
            </w:r>
          </w:p>
          <w:p>
            <w:pPr>
              <w:pStyle w:val="Defaul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жите конкретные мероприятия)</w:t>
            </w:r>
          </w:p>
          <w:p>
            <w:pPr>
              <w:pStyle w:val="Default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тверждение информации (реквизиты документов, ссылка на документы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углубленной диагностики (1 раз в полугодие) индивидуальных проблем обучающихся, анализ факторов (внутренних и внешних), влияющих на образовательные результаты обучающихс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7"/>
            </w:tblGrid>
            <w:tr>
              <w:trPr>
                <w:trHeight w:val="708" w:hRule="atLeast"/>
              </w:trPr>
              <w:tc>
                <w:tcPr>
                  <w:tcW w:w="4887" w:type="dxa"/>
                  <w:tcBorders/>
                </w:tcPr>
                <w:p>
                  <w:pPr>
                    <w:pStyle w:val="Default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овлечение местного сообщества в реализацию проекта (женсоветы, советы ветеранов, советы ветеранов, советы предпринимателей, молодежные организации и др.) </w:t>
                  </w:r>
                </w:p>
              </w:tc>
            </w:tr>
          </w:tbl>
          <w:p>
            <w:pPr>
              <w:pStyle w:val="Defaul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подготовка, повышение квалификации и профессиональное развитие административных и педагогических работников школ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ючение в стимулирующие выплаты показателей, характеризующих результативность педагогов, работающих с детьми ОВЗ, детьми – инвалидами и их семья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ючение в стимулирующие выплаты показателей, характеризующих результативность педагогов, работающих с детьми, испытывающих трудности в освоении основных общеобразовательных программ, развитии и социальной адаптации, учебными и поведенческими проблемами и их семья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7"/>
            </w:tblGrid>
            <w:tr>
              <w:trPr>
                <w:trHeight w:val="571" w:hRule="atLeast"/>
              </w:trPr>
              <w:tc>
                <w:tcPr>
                  <w:tcW w:w="4887" w:type="dxa"/>
                  <w:tcBorders/>
                </w:tcPr>
                <w:p>
                  <w:pPr>
                    <w:pStyle w:val="Default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ключение школы в работу муниципального сетевого взаимодействия учреждений (школ, учреждений доп. образования и др.)</w:t>
                  </w:r>
                </w:p>
              </w:tc>
            </w:tr>
          </w:tbl>
          <w:p>
            <w:pPr>
              <w:pStyle w:val="Defaul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>
                <w:iCs/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внутренней системы оценки качества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информационной открытости деятельности школы на сайте орган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в конкурсах и проектах на муниципальном и региональном уровня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учащихся в конкурсах, проектах, олимпиада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6.6.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муниципальной системе оценки качества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 района Новосибирской области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ниторинг 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ализации муниципальных «дорожных карт» 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оддержке школ с устойчиво низкими результатами обучения и функционирующих в сложных социальных условиях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52"/>
        <w:gridCol w:w="734"/>
        <w:gridCol w:w="668"/>
        <w:gridCol w:w="2889"/>
      </w:tblGrid>
      <w:tr>
        <w:trPr>
          <w:trHeight w:val="45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900" w:leader="none"/>
                <w:tab w:val="left" w:pos="304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роприятие</w:t>
            </w:r>
          </w:p>
          <w:p>
            <w:pPr>
              <w:pStyle w:val="Normal"/>
              <w:tabs>
                <w:tab w:val="clear" w:pos="708"/>
                <w:tab w:val="left" w:pos="2900" w:leader="none"/>
                <w:tab w:val="left" w:pos="304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  <w:tab w:val="left" w:pos="304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рианты ответа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тверждение информации, если выбран ответ «да»</w:t>
            </w:r>
          </w:p>
        </w:tc>
      </w:tr>
      <w:tr>
        <w:trPr>
          <w:trHeight w:val="4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2900" w:leader="none"/>
                <w:tab w:val="left" w:pos="304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ограмм повышения качества деятельности школ, демонстрирующих низкие образовательные результаты и работающих в сложных социальных 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ловия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документов, ссылка на документы в сети 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тер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консультационного и методического сопровождения реализации программ (проектов) школ, позволяющих в ходе их реализации обеспечить повышение качества образования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ероприятий, название мероприятий, какая организация оказывала услуги, ссылка на информацию о мероприятии в сети Интернет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школ, работающих в сложных социальных условиях и выявление школ, показывающих устойчиво низкие результаты за 3 года, на муниципальном уровн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документов, аналитическая справка, ссылка на информацию о мероприятиях в сети Интернет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тчетных сессий руководителей школ по реализации программ (проектов) развития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нормативно-правового акта, итоги проведения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целевое финансировании (в том числе муниципальные гранты) для обеспечения материально-технических условий, необходимых для реализации программ (проектов)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щеобразовательных организаций, имеющих дополнительное финансирование, цели, сумм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вышения квалификации руководящих и педагогических работников школ, демонстрирующих низкие образовательные результаты и работающих в сложных социальных условиях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руководителей и педагогов, повысивших квалификацию в отчётном уч. году, на базе каких учреждений, по каким программам и модуля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ючение в стимулирующие выплаты показателей, характеризующих результативность педагогов, работающих с детьми с ОВЗ, испытывающими трудности в освоении основных общеобразовательных программ, развитии и социальной адаптации, учебными и поведенческими проблемами и их семьям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 перечень общеобразовательных организаций 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нормативных документов, определяющих поощрение руководителей общеобразовательных организаций по результатам мониторинга школ, работающих в сложных социальных условиях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нормативно-правового акта 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 по стимулированию участия школ, педагогов и учащихся в различных конкурсах и межшкольных проектах на муниципальном и региональном уровнях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щеобразовательных организаций (педагогов,учащихся), участвующих в конкурсах, из них  победите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и распространение успешных практик деятельности педагогов и школ, работающих в сложных условиях перевода школ в эффективный режим развития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 название мероприятий, ссылка на информацию о мероприятиях в сети Интернет</w:t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7.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282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муниципальной системе оценки качества</w:t>
      </w:r>
    </w:p>
    <w:p>
      <w:pPr>
        <w:pStyle w:val="Normal"/>
        <w:tabs>
          <w:tab w:val="clear" w:pos="708"/>
          <w:tab w:val="left" w:pos="1121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 района Новосибирской области</w:t>
      </w:r>
    </w:p>
    <w:p>
      <w:pPr>
        <w:pStyle w:val="Normal"/>
        <w:tabs>
          <w:tab w:val="clear" w:pos="708"/>
          <w:tab w:val="left" w:pos="775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5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ниторинг </w:t>
      </w:r>
    </w:p>
    <w:p>
      <w:pPr>
        <w:pStyle w:val="Normal"/>
        <w:tabs>
          <w:tab w:val="clear" w:pos="708"/>
          <w:tab w:val="left" w:pos="775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ффективности руководителей общеобразовательных организаций Новосибирской области</w:t>
      </w:r>
    </w:p>
    <w:p>
      <w:pPr>
        <w:pStyle w:val="Normal"/>
        <w:tabs>
          <w:tab w:val="clear" w:pos="708"/>
          <w:tab w:val="left" w:pos="775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катор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информации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зовой подготовке обучающихся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ыпускников 9-х классов, получивших аттестат об основном общем образовании 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ая информационная система «Государственная итоговая аттестация – 9» ГКУ НСО НИМРО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ая информационная система «Государственная итоговая аттестация – 11» ГКУ НСО НИМРО 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ыпускников 11-х классов, получивших аттестат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астников ЕГЭ, преодолевших минимальный порог по всем предметам по выбору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дготовке высокого уровня обучающихся</w:t>
            </w:r>
            <w:r>
              <w:rPr>
                <w:sz w:val="28"/>
                <w:szCs w:val="28"/>
                <w:vertAlign w:val="superscript"/>
              </w:rPr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астников ОГЭ, получивших «5» по русскому языку 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Региональная информационная система «Государственная итоговая аттестация – 9» ГКУ НСО НИМРО; Региональная информационная система «Государственная итоговая аттестация – 11» ГКУ НСО НИМРО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астников ОГЭ, получивших «5» по математике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астников ОГЭ, сдавших только один предмет по выбору на «5»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астников ОГЭ, сдавших оба предмета по выбору на «5»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астников ЕГЭ по русскому языку, сдавших экзамен на высоком уровне (результат ТБ2 и выше)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астников ЕГЭ по математике, сдавших экзамен на высоком уровне (результат ТБ2 и выше)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астников ЕГЭ, сдавших хотя бы один предмет по выбору на высоком уровне (результат ТБ2 и выше)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стников ЕГЭ, сдавших все предметы по выбору на высоком уровне (результат ТБ2 и  выше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астников регионального этапа всероссийской олимпиады школьников 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У ДО НСО «ОЦРТДиЮ»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стников заключительного этапа всероссийской олимпиады школьников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показатели по подготовке обучающихся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среднего балла ОГЭ школы к 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у баллу ОГЭ по кластеру по русскому языку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среднего балла ОГЭ школы к среднему баллу ОГЭ по кластеру по математике 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ая система «Государственная итоговая аттестация – 9» ГКУ НСО НИМРО; Региональная информационная система «Государственная итоговая аттестация – 11» ГКУ НСО НИМРО 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отношения среднего балла ОГЭ по русскому языку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9"/>
            </w:tblGrid>
            <w:tr>
              <w:trPr>
                <w:trHeight w:val="272" w:hRule="atLeast"/>
              </w:trPr>
              <w:tc>
                <w:tcPr>
                  <w:tcW w:w="3069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намика отношения среднего балла ОГЭ по математике</w:t>
                  </w:r>
                </w:p>
              </w:tc>
            </w:tr>
            <w:tr>
              <w:trPr>
                <w:trHeight w:val="59" w:hRule="atLeast"/>
              </w:trPr>
              <w:tc>
                <w:tcPr>
                  <w:tcW w:w="3069" w:type="dxa"/>
                  <w:tcBorders/>
                </w:tcPr>
                <w:p>
                  <w:pPr>
                    <w:pStyle w:val="Default"/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го балла ЕГЭ школы к среднему баллу ЕГЭ по кластеру по русскому языку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среднего балла ЕГЭ школы к среднему баллу ЕГЭ по кластеру по математике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амика отношения среднего балла ЕГЭ по русскому языку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отношения среднего балла ЕГЭ по математике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учающихся с ОВЗ, сдавших ЕГЭ по русскому языку 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Н № ОО-1 ГКУ НСО НИМРО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 с ОВЗ, сдавших ЕГЭ по математике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внешней оценки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организация занимает позицию в рейтингах федерального уров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с официальных сайтов рейтинговых агентств, Минобразования Новосибирской области 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ивность результатов внешней оценки</w:t>
            </w:r>
            <w:r>
              <w:rPr>
                <w:sz w:val="28"/>
                <w:szCs w:val="28"/>
                <w:vertAlign w:val="superscript"/>
              </w:rPr>
              <w:t xml:space="preserve">8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изнаков необъективности образовательных результатов (ВПР, медалисты, ОГЭ, резкое изменение результатов) в школах согласно данных ФГБУ «ФИОКО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ГБУ «ФИОКО» ГКУ НСО НИМРО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изнаков необъективности оценки результатов выполнения диагностических работ (в рамках ежегодного регионального мониторинга оценки качества общего образования) и других региональных процедур оценки качества образова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НСО НИМРО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условия осуществления образовательной деятельности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услуг для инвалидов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НСО НИМРО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Д ОВЗ ГБУ НСО «ОЦДиК»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учающихся с ОВЗ, которым созданы специальные образовательные условия в соответствии с рекомендациями ПМПК, от общего количества обучающихся с ОВЗ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учающихся от всех обучающихся с ОВЗ, получающих ППМС-помощь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персональных компьютеров, используемых в учебных целях, в расчёте на 100 обучающихся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ой организаци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Н № ОО-2 ГКУ НСО НИМРО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персональных компьютеров, используемых в учебных целях, в расчёте на 100 обучающихся общеобразовательной организации, имеющих доступ к сети Интерне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ециальных программных средств (электронная библиотека, электронные версии учебников/  учебных пособий, электронный журнал, электронный дневник и пр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ение официального сайта общеобразовательной организации в соответствии с федеральным законом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 ДПО НСО «ОблЦИТ»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ание официального сайта общеобразовательной организации в актуальном состоянии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обратной связи на официальном сайте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средней заработной платы педагогических работников общеобразовательной организации к средней заработной плате по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Н № ОО-2 ГКУ НСО НИМРО, сайт Новосибирскстата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независимой оценки качества условий образовательной деятельности</w:t>
            </w:r>
            <w:r>
              <w:rPr>
                <w:sz w:val="28"/>
                <w:szCs w:val="28"/>
                <w:vertAlign w:val="superscript"/>
              </w:rPr>
              <w:t xml:space="preserve">11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сть и доступность информации об организации 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НСО НИМРО 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фортность условий, в которых осуществляется образовательная деятельность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упность образовательной деятельности для инвалидов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желательность, вежливость работников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ённость условиями оказания образовательной деятельности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ность контингента обучающихся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выбытия из общеобразовательной организации на начальной ступени общего образования (учитываются выбывшие в другие ОО для продолжения обучения на начальной ступени образования) 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Н № ОО-1 ГКУ НСО НИМРО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Коэффициент выбытия из общеобразовательной организации на основной ступени общего образования (учитываются выбывшие в другие общеобразовательные организации для продолжения обучения на основной ступени образования)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изация обучения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учающихся по индивидуальным учебным планам (образовательным траекториям) 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Н № ОО-1 ГКУ НСО НИМРО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3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9"/>
            </w:tblGrid>
            <w:tr>
              <w:trPr>
                <w:trHeight w:val="398" w:hRule="atLeast"/>
              </w:trPr>
              <w:tc>
                <w:tcPr>
                  <w:tcW w:w="3069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оля обучающихся по программам начального общего образования, углубленно изучающих предметы (не менее одного)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учающихся по программа основного общего образования, углубленно изучающих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ы (не менее одного)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учающихся по программа среднего общего образования, углубленно изучающих предметы (не менее одного)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учающихся по программам, реализуемым с применением электронного обуч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изация обучения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учающихся по программам с применением дистанционных образовательных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й 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Н № ОО-1 ГКУ НСО НИМРО 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 по программам, реализуемым с использованием сетевой формы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учающихся по адаптированным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м программам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ориентация и дополнительное образование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7"/>
              <w:gridCol w:w="239"/>
            </w:tblGrid>
            <w:tr>
              <w:trPr>
                <w:trHeight w:val="1777" w:hRule="atLeast"/>
              </w:trPr>
              <w:tc>
                <w:tcPr>
                  <w:tcW w:w="2847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оля обучающихся в 10–11 (12) классах (группах) профильного обучения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Н № ОО-1 ГКУ НСО НИМРО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енных по программам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ого обучения в пределах освоения образовательных программ среднего общего образова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ое обеспечение образовательной деятельности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кадрами на начало учебного года (отсутствие вакантных должностей)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Н № ОО-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НСО НИМРО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ических работников ОО в возрасте до 35 лет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текучести кадров (отношение численности выбывших работников к общей численности работников)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текучести педагогических кадров (отношение численности выбывших педагогических работников к общей численности педагогических работников)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едагогических работников, имеющих высшую квалификационную категорию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едагогических работников, имеющих первую квалификационную категорию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едагогических работников, имеющих учёную степень/учёное звание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едагогических работников, прошедших диагностику профессиональных компетенций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тизированная система мониторинга профессионального развития работников образования Новосибирской области ГКУ НСО НИМРО/«Национальная система учительского роста» 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 и компетенции руководящих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ов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руководящих работников, прошедших диагностику профессиональных компетенций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тизированная система мониторинга профессионального развития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 образования Новосибирской области ГКУ НСО НИМРО/«Национальная система учительского роста»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ая категория директора 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Н № ОО-1 ГКУ НСО НИМРО </w:t>
            </w:r>
          </w:p>
          <w:p>
            <w:pPr>
              <w:pStyle w:val="Normal"/>
              <w:tabs>
                <w:tab w:val="clear" w:pos="708"/>
                <w:tab w:val="left" w:pos="234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ая категория заместителя директора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47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-BoldMT">
    <w:charset w:val="cc"/>
    <w:family w:val="auto"/>
    <w:pitch w:val="default"/>
  </w:font>
  <w:font w:name="TimesNewRomanPS-BoldItalic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C12">
    <w:name w:val="c12"/>
    <w:basedOn w:val="Style12"/>
    <w:qFormat/>
    <w:rPr/>
  </w:style>
  <w:style w:type="character" w:styleId="C4">
    <w:name w:val="c4"/>
    <w:basedOn w:val="Style12"/>
    <w:qFormat/>
    <w:rPr/>
  </w:style>
  <w:style w:type="character" w:styleId="C0">
    <w:name w:val="c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1">
    <w:name w:val="Основной текст (2)_"/>
    <w:basedOn w:val="Style12"/>
    <w:qFormat/>
    <w:rPr>
      <w:b/>
      <w:bCs/>
      <w:spacing w:val="4"/>
      <w:sz w:val="23"/>
      <w:szCs w:val="23"/>
      <w:shd w:fill="FFFFFF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5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ascii="Cambria" w:hAnsi="Cambria" w:cs="Cambria"/>
      <w:kern w:val="2"/>
      <w:sz w:val="32"/>
      <w:szCs w:val="32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</w:pPr>
    <w:rPr>
      <w:b/>
      <w:bCs/>
      <w:spacing w:val="4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5:02:00Z</dcterms:created>
  <dc:creator>USer</dc:creator>
  <dc:description/>
  <cp:keywords/>
  <dc:language>en-US</dc:language>
  <cp:lastModifiedBy>Пользователь Windows</cp:lastModifiedBy>
  <cp:lastPrinted>2020-11-23T10:41:00Z</cp:lastPrinted>
  <dcterms:modified xsi:type="dcterms:W3CDTF">2020-11-23T05:19:00Z</dcterms:modified>
  <cp:revision>141</cp:revision>
  <dc:subject/>
  <dc:title/>
</cp:coreProperties>
</file>